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#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Date: 25 de Agosto de 1995                                       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GCPPT027: Consulta de Tarifa Vigente.                (PROPUESTAS)    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                             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#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ACCION GCPPT027 ENVIA 80 RECIB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ident             1:29   Identificación de la transacción   X(2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1:8   Código de transacción            X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9:1   Blanco                          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10:4   HHMM                             9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14:3   Número de secuencia              9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17:1   Siempre [                       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18:2   Puesto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20:4   Aplicación que hace la petición  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24:1   Siempre ]                       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25:1   Fin de transacción (1/0)         9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26:4   Número de orden del segmento IMS 9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tipo              30:2    Tipo   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subtipo           32:2    Subtipo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version           34:2    Versión de aplicación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b_ofi             36:8    Banco CSB y oficina del terminal   9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userid            44:8    Usuario                            X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idioma        52:2    idioma 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10=Castell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     -----------------&gt;&gt;&gt;&gt;&gt;    X(2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A partir de aquí irá con separadores de final de ca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bancsb        54:4     Código de Banco                   9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prodserv      58:4     Código de Producto                9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subprodu      62:4     Año de propuesta                  9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     -----------------&gt;&gt;&gt;&gt;&gt;    9(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trans             1:8    Nombre de la transacc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fin_trn           25:1    Fin de la transacció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numseg            26:4    Numero de Orden del Segmento      X(2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tipo              30:2    Tipo   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subtipo           32:2    Subtipo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version           34:2    Versión de aplicación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b_ofi             36:8    Banco CSB y oficina del terminal   9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userid            44:8    Usuario                            X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idioma        52:2    idioma                       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10=Castell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retor            54:4    Código de retorno                  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"    "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BE Error BD mensaj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MI Mensaje inexiste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DD Demasiadas órdenes de aco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 (mas los que se puedan d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mensaje           58:50   Mensaje                           X(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PO  tip_datos        108:2    Tipo de salida de información      9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00= Salida sin informació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01= Salida con datos si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  02= Salida con datos d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                                 ---------------------------&gt;&gt;&gt;   X(1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A TIPO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A TIPO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       A partir de aquí irá con separadores de final de ca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des_prodserv     110: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num_ocurr1       170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ITE num_ocurr1 VECES  174: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oncepto       1:4     Código agrup. Condiciones         9(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xsn_abiecerr       5:1     Indicador de Condicion           9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xsn_exceptua       6:1     Indicador de Condicion          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tprecio        7:5     Modo de Expresion                X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por_tipo1         12:15    Numerico                         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latipo       27:2     Numero de decimales              X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qty_imminabs      29:15    Importe minimo Absol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laminab      44:2     Numero de deci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qty_imfijo        46:15    Importe minimo absol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laimfij      61:2     Numero de Decim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baseapli      63:2     Aplicable sobr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plazoliq      65:2     Plazo de liquidac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formaliq      67:2     Forma de liquidac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REP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num_ocurr2         ?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ITE num_ocurr2  VECES ?: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oncepto1  1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plazo      5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por_tipo2      9: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laselet  24: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REP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num_ocurr3         ?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ITE num_ocurr3  VECES ?: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concepto2  1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destino    5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des_destino    9: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qty_importe   24: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REP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num_ocurr4         ?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ITE num_ocurr4  VECES ?: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cod_indicere 1: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PO des_indicere 5: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REP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TIPO</w:t>
      </w:r>
    </w:p>
    <w:sectPr>
      <w:type w:val="nextPage"/>
      <w:pgSz w:w="11905" w:h="16837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11:17:00Z</dcterms:created>
  <dc:creator>Arquitectura Tecnológica</dc:creator>
  <dc:description/>
  <dc:language>en-US</dc:language>
  <cp:lastModifiedBy/>
  <cp:revision>0</cp:revision>
  <dc:subject/>
  <dc:title/>
</cp:coreProperties>
</file>