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:     TELEPROCE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ERSION 630.2  (TFM 3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           (UPD/FIX)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         12/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:     L:\V630_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fmappl\objbase\comercia\tpc_ruti\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fmappl\objbase\comercia\tpc_secc\cpcf10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fmappl\servers\comercia\files\v63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fmappl\servers\comercia\files\vers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12 de Septiembre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IVO. Admitir Periodicidad Liquidacion M, T, E y A a M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12 de Septiembre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IVO. Se modifica la validaci�n de T.de Credito para ver si hay titulares de tipo 1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AR UNICAMENTE SOBRE OFICINAS CON V.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&gt; XCOPY del TFMAPP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