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01.3 (TFM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REF/FIX)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23/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bs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d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d7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f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f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l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l2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t4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cu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1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1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do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in01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list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cpmi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mdcs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ofcc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ial\tpceh.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besp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segu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1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13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md4451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dva000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l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cp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mdcf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secc\mddo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dbox\cpmi00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barac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ampo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omm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cpmi00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depenvs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impri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antall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nu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pr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tab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etr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prsm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select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ablap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rans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transtp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utilbd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ac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fec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ida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iseg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num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ruti\valtab.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objbase\comercia\tpc_tecl\tpcdx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PACCES02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ARJETAS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PCCHIP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eforms\TPCMIBOR.e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depen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m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tfmtp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tpcom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6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fmappl\servers\comercia\files\vers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27 de Febrero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no genera seguros, poner los campos que deben aparecer cerrados o abie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bajar solo con las divisas que no cotizan en el banco de Espa�a (xsn_dicotiza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LEE_LTGD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DIVI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a anulaci�n de altas de un reembolso, que no abra los campos de financi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51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rar todas las  financiaciones de un reembolso a la hora de ser consul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FORMA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ejar modificar una financiaci�n ven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CO.BS PRE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56_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rar los campos de seguros que su codigo de utilizacion sea distinto de "V" o bl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Viernes,    1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c�digo obsoleto de la generaci�n de seguros de financiaciones en apertura de reembol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70.DM PROGRESO CON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  4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FEC.BS EL519,EL5214,EL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MOVESEGU,VPRESEGU,VPRECOMU,VCLAVESEG,VFECHASEG,VIMPOASEG,VACCIOSEG,VPAISC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SEGU.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NUM.BS DECIMAL_PORCEN,EL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TAB.BS EL0135,EL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 6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itar que una cta de limite de multidivisa, se trate como si fuera una cuenta de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T40.DM LOCAL/NTCTT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F.BS CRESTO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C.BS EL4013,EL4030,EL5139,EL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Jueves,    7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otar para el producto 9288 (MIBOR SOLRED) al colectivo 23 "grupo reps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UM.BS PREPARA,C_00010130,C_0001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EL0135,EL4033,EL4034,EL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RA.BS CBANC,COFICC,CCONTC,CFOLIC,CRECTA,PREPARA,CFO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MD.BS E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LADDPRCO,LEE_LTGDIVIS,LEE_CLI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MDT010,NTMDT020,NTMDT030_C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PO.BS CREA_CABEC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la ayuda guiada en los campos de la pantallas de Multidi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BESP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  8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mentarios y quitar instrucciones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11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andarizar la creacion de la lista de valores de tipos de clientes a como estan las d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25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S0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CTI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urar codigo y ampliar coment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S0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Martes,   12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umir por defecto en la pantalla de BANCO/OFICINA la oficina de marcaje, excepto para las del tipo 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F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el cursor al salir del �ltimo campo de la pantalla de datos adicionales de la p�liza se mantenga en el boton d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fecha de autorizacion (00015214) no puede ser mayor que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FEC.BS EL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13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r el contravalor solo en el caso de que el cambio sea 1, en el resto de casos no calcular importe alguno, solo validarlo cuando pasen el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RA.BS CONT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r la boleta en la pantalla se seguros de manera que sea superior a 9 y que verifique el check para que sea igual al resto de la division de los digitos anteriores entr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ISEG.BS VMASDECERO, VBO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MDSEGU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quear que en los seguros de principal en la apertura de una financiaci�n la fecha de seguro, debe ser igual a la fecha de aper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SEG.BS VFECH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 14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aparezca en el acontecimiento de consulta de financiaciones el importe cancelado(000152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como que tampoco aparezca en el acontecimiento de paso a mora de financiaciones la fecha de cambio de situaci�n(000152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M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quw se puedan saltar en vacio el tipo de tesoreria(11230193), si se lo saltan vacio asumir 0 y pasar a las rutinas de valid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12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que pasen en vacio el n�mero movimiento(00010228) y/o el tipo tesoreria(00010229) y si los saltan vacios asumir 0 como valor tecleado y luego que pasen por el resto de valid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D4413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ermitir el acontecimiento de prorrogas de financiacion, si la fecha de proceso coincide con la DATE. Y no permitir ning�n acontecimiento, excepto el de consilta o apertura, si la operaci�n esta en mora (00015243=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CO.BS PREPARA,V60_1441,GENERAL_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como valores posibles de la clase situaci�n a la que cambia el C (cabcelada), A (anulada) y sus descripciones correr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er a capon el literal PESETAS en el buffer LTGDIVIS, cuando la divisa sea "ESP" y lo estemos carg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LEE_LTGDI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os seguros de cambio de reembolso, de apertura y principal, en la linea de seguro de resto, la divisa debe ser el de la ultima financiacion y no el del reembo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AB.BS PRESE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si la 1150-08 (Apertura de Limites) vuelve con error, no se devuelve el control a la pantalla de condiciones, sino que continue como si la respuesta hubiese sido correc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C05.DM MDC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 15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r 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PO.BS F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C05.DM MDCF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ar el tratamiento de validacion del numero de documento en funci�n del tipo de clien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taba el CIF Z0000000 y sacaba mensajes de DNI erroneo para todos los tipos de cl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18 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nviar pidiendo datos al HOST cuando el CIF sea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0.D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Viernes,    22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nuevos productos de Ahorro Financiero (9289,9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RELACIONES, DOC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nuevos productos de Mibor Financiero (9291 ... 9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RELACIONES, DOC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V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 Lunes,    25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de salto de linea del fichero de MENSAJES.CFG p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N01.DM MENSAJ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ores permitidos para los elementos de los nuevos product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al tratamiento del 11010029 dependiendo del Tipo de Liquidacion (11010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SC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26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 de salto de linea del fichero de MENSAJES.CFG p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CARGA_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iercoles, 27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a Pantalla-Transaccion de Simulador de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M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(nu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DX.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r la nueva transaci�n NTCTT090 para el Simulador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TPC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28   de Marzo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os de la impresi�n de contratos de product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MIBOR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20.DM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 1   de Abril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os para el Simulador de Tip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ACC.BS LISTA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OO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 2  de Abril  de 1996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rjetas SERVIRED-CHIP seleccion de titulares para con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NUEVOS P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BS T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�n de evento 69 para que cierre conexi�n con B.D. cuando se p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EH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BD.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 3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rjetas SERVIRED-CHIP seleccion de titulares para con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 NTCTT060.TARJ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BS TPCCONDI_T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AP.BS DEFOR_TRAMOS_C FORMA_TRAMOS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DESG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9  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seleccionar cuadro de financiaciones en entorna de PRUE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U05.DM (LLAVE IN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r validaci�n de que la Distribuci�n de Tablas esta al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BS01.DM (paso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para que solo se impriman los titulares seleccionados para tarjeta SERVIRED 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e puedan seleccionar la nueva tarjeta chip o tarjeta servired desde el 15/06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00.DM CP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PREPARACION CP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10.DM TOMA_DATOS DEL PASO 7, EL PASO 7 Y LA ULTIMA F DEL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D15.DM TITULARES SERV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CHIP.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 10  de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el campo de mensaje de error en la transaccion NTCTT090 y cambiar el formato de las fe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y hasta para que se envien como AAAA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PB_CONSULTA_LF DX_CPMI00.GF DX_CPMI00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er literal NRO. DIAS LIQUIDADOS en Contrato MIBOR y cambio de Lite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20.DM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L11010035, EL110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VA0002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ir sacar 1 copia de Cont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DO0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los log para detectar anomalias de Sector/Subsector en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ALF.BS: Valida_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 las validaciones de los campos de comisiones y correo para que se adapten al nuevo valor C ( (TARJET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mpa para que se sigan imprimiendo los contratos de todos los titulares de la cuenta aunque y no solo los seleccio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DESG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r el orden de los contoles del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Jueves,   11  de Abril  de 1996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a pantalla de Simulador de Tipos M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ocar el mensaje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NTCTT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no hay tarjeta, no mostrar la lista de los titulares a selecci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CPCF20_L DESGL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ones del dialog-box y formateo del tipo 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 DX_CPMI00.GF PB_CONSULTA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literal "C:\tmp" se sustituye por la variable de entorno 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S.BS: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IM.BS: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Viernes, 12 de Abril de 1996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ci�n del buffer tablasp de toda la aplicaci�n y rutinas no us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D05.DM: Principal de Condi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PRO.BS: prepara_tabla (elimin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IDA.BS: guarda_tabla (elimin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Lunes,     15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 no aparezaca la lista de titulares para seleccionar hasta nueva orden, aunque se respete el montaje del Registro tarjetas y la trampa de selecion de todos los titu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 16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r la lista de valores permitidos de tarjetas chip o serv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IST.DM C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10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r la lista de fechas y tipos MI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I00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Miercoles,  17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r el mensaje de "PERIODO EXCESIV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AJ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�n del campo "cdioff" en el registro TARJETAS de la tpccondi e incluir para que se envie con la NTCTT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20.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S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en la lista de Tipos de redondeo de los productos MIBOR como valor posible la "B"(b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Jueves,   18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o simular folio cuando la oficina sea del tipo "PRUE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.BS TPCCT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eglar la impresi�n de la notificacion de una financiaci�n para que funcione con oficinas de menos de cuatro d�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DO05.DM LCLRCTAS NTCTT040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 el Literal de la lista de valores del elemento 0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LF.BS VALORES_ALF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r el contenido del campo 11010221 (Porcentaje de redon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.BS EL1101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NUM.BS VALIDA 1101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Martes,   23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pliar el contador de titulares del registro de TARJETAS de NTCTT060 a dos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OM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co de los valores permit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VPC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cer que el contador de n�mero de titulares del registro TARJETAS de la tabla TPCCONDI sea numerico en el buffer de envio para que las UPS de comunicacion lo traten y lo ajuste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BS TPCCONDI_T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͹  Viernes,  26   de  Abril  de 1996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entar la instrucci�n del campo cdnitr para que siga validando los campos de la pantalla y 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rtaser como en la version d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15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  Lunes, 6 de Mayo de 1996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justes para la impresi�n de contrato de Tarjeta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CCHIP.E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RJETAS.E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: Lista Documento e Imprime Tarjeta Serv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ar parche para que salga Lista de Titulares de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Lista y Desgl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ir pregunta "Disponer en OFF?" para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CPC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   Jueves, 9 Mayo de 1996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ci�n de la Fecha de Permiso de Tarjeta CHIP y de Pregunt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20.DM: CPC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F10.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  Miercoles, 22 de Mayo de 1996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i�n para TFM de 32 bits, conexi�n con Menurizaci�n y envi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pe de los documentos (para las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BS01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DO10.D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de Tipos de Interes a Ctas. Continua y Continuas Comercio del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LNUM.BS (EL110100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ci�n de CTA. CTE. EFECTIVA (franquicia) del B.C. (9301, 9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LLA.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CES02.EFM (nue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 UNICAMENTE SOBRE OFICINAS C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Leva MULTIDIVISA, Contrataci�n de Tarjeta CHIP, prepara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LE DISCO, Bajada de Tipos al B.C. y nuevos productos de Pas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 fechas en que debe estar distribuido ser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del 1.6.96. Todas las Oficinas del B. Comercio (por bajadas de Ti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del 16.6.96. Oficinas de Logro�o y S. Sebastian (Tarjeta CHIP y 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0061 (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90 (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46 (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18 (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89 (Multidi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 oficinas 0182/0090 y 0182/2718 se incorporan como nuevas al Pil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ultidivisa, debiendose enviarles ademas el plan de activaci�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cinas 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 del TFMAPP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