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ELEPROCESO COMERCIAL. PARCHE 503.1                  L:\V5031\VERSION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CH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EACI�N:                24.10.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REGA A DISTRIBUCIN:    3.11.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IENZO INSTALACI�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NALIZACI�N INSTALACI�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 OFICINAS CON LA VERSION 50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UERIMIENTO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S/2 2.1 Y TFM 3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IE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QUE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CO 1.  CONTIENE APLICATIVO C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) INCLUSION BOTON CANCELAR EN PANTALLA ASIGNACION C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) CESION CODIGO PRODUCTO EN CAMBIOS DE CODIGO PRODUC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3) ARREGLOS INCIDENCIAS V.502 Y V.50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BSERVACION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