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LEPROCESO COMERCIAL. VERSION 503                    L:\V503\VERSIO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C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CI�N:                8.8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EGA A AMADE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IENZO INSTALACI�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IZACI�N INSTALACI�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FUENCARRAL DEL BB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TODAS LAS OFICINAS DEL B. DE COMERC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RIMIENT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2.1 Y TFM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E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QUE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 1.  CONTIENE APLICA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 2.  CONTIENE FICH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ACI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