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ructura de la tabla de convers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a ASCII-&gt;EBCD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1 2 3 4 5 6 7 8 9 a b c d 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0203372D2E2F1605250B0C0D0E0F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112133C3D322618193F27221D351F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5A7F7B5B6C507D4D5D5C4E6B604B61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F1F2F3F4F5F6F7F8F97A5E4C7E6E6F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CC1C2C3C4C5C6C7C8C9D1D2D3D4D5D6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7D8D9E2E3E4E5E6E7E8E9ADE0BD5F6D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9818283848586878889919293949596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79899A2A3A4A5A6A7A8A9C06AD0A107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FFFFFFFFFFFFFFFFFFFFFFFFFFFFF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FFFFFFFFFFFFFFFFFFFFFFFFFFFFF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FFFFFFFFFFFFFFFFFFFFFFFFFFFFF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FFFFFFFFFFFFFFFFFFFFFFFFFFFFF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FFFFFFFFFFFFFFFFFFFFFFFFFFFFF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FFFFFFFFFFFFFFFFFFFFFFFFFFFFF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FFFFFFFFFFFFFFFFFFFFFFFFFFFFF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FFFFFFFFFFFFFFFFFFFFFFFFFFFFF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a EBCDIC -&gt;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1 2 3 4 5 6 7 8 9 a b c d 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0203FF09FF7FFFFFFF0B0C0D0E0F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11213FFFF08FF1819FFFFFF1DFF1F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F1CFFFF0A171BFFFFFFFFFF050607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F16FFFF1EFF04FFFFFFFF1415FF1A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FFFFFFFFFFFFFFFFFFFF2E3C282BFF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FFFFFFFFFFFFFFFFFF21242A293B5E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D2FFFFFFFFFFFFFFFFF7C2C255F3E3F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FFFFFFFFFFFFFFF603A2340273D22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616263646566676869FFFFFFFFFFFF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6A6B6C6D6E6F707172FFFFFFFFFFFF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7E737475767778797AFFFFFF5BFFFF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FFFFFFFFFFFFFFFFFFFFFFF5DFFFF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B414243444546474849FFFFFFFFFFFF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D4A4B4C4D4E4F505152FFFFFFFFFFFF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CFF535455565758595AFFFFFFFFFFFF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313233343536373839FFFFFFFFFFFF    f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