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FICHERO DE BIN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que TFM sea capaz de leer todo el fichero con la instruccion : FILE_OP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fichero asociado debe tener entre lineas 0a , de otro modo el TFM solo pu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r ( leer ) hasta donde le aparezca un 0.. que no reconoz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ando de quiera pasar un fichero de BINES dado desde ...... se editara previamen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 el editor e.exe y se regrabara con el mismo nombre, con lo cual quitarem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mente todos los caracteres raros del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