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structura del fichero de configuraci�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de transacciones de L�nea BBV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ncho   tran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elimitador de comienzo:............ #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d. de la transacci�n:.............. XXXXXXXX           8     identific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esi�n:............................. (1)                1     s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xiste Data Section?:.............. (2)                1     existe_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ombre del fichero de la DS / BX....                    8     nom_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xiste Lista?:..................... 0(SI) � 1(NO)      1     existe_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ombre de la variable de la lista...                    8     nom_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ombre de menuset a editar..........                    8     nom_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xiste Presentaci�n?:.............. 0(SI) � 1(NO)      1     existe_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ombre rutina para carga de datos...                    8     bot_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ipo/Estado de la operaci�n......... (3)                2     ope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ctualiza fichero operaciones?:.... 0(SI) � 1(NO)      1     actua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a referencia L�nea BBV?:.......... 0(SI) � 1(NO)      1     refer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ide Confirmaci�n?:................ 0(SI) � 1(NO)      1     confirm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ide Password?:.................... 0(SI) � 1(NO)      1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in uso.............................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stado/acceso de operaci�n.......... (4)                3     es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I.CLA.SUB. ........................                    3     tipo_op/clase_op/subcl_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�dico transacci�n LU0 Y TP OPER....                    8     codigo_lu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egion IMS de proceso...............                    2     reg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�digo transacci�n LU2..............                   10     codigo_l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dentificador de enlace.............                    8     id_sal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elimitador de final:............... *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INAL DE FICHERO:................... 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itulo se recoge de 'constan.FICHERO_TITULOS'                 titu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ipo se S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- Transacci�n B.T. contr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- Transacci�n "ZE" contra HOST(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- Transacci�n Lu'2 _(via 3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- Transacciones B.T. de arquitec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- Je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- Transacciones efecutable en aplicaci�n 1 (tp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- No Ejecuta comunicaci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Existe Secci�n /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- Se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- 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-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Estados de Oper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'Ope.Realiz' - Operaci�n Realiz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'Ope.Consul' - Operaci�n de Cons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 'Realiz.Ofi' - Realizado por la Of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 'Ope.Indefi' - Operaci�n no defin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'Pte.Superv' - Pendiente de Supervi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'Pte.Oficin' - Pendiente de Of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'Pte.TPOper' - Pendiente de envio por TP O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'SinDat.Log' - Operaci�n Sin datos grabados en e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'Envio-DUG ' - Operaci�n a enviar a DUG y C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'Op.Pte.Mx ' - Operaci�n Pendiente Modificada 1..10 V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 'Op.Pte.Mx ' - Operaci�n Pendiente Modificada 1..10 V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 'Anul.Super' - Anulada por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 'Anul.Ofici' - Anulada por Of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 'Anul.TPOpe' - Anulada por TP O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'Anulada   ' - Anul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