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icin de la lista de ordenes para el interprete de rdenes de LU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Transaccin de LU2 se compone de los siguientes elemen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O DE TRANSACCION LU2: &lt;li&gt;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 es el nmero de transa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DE ORDENES BASICAS DE LU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specifica ms adel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DE TRANSACCION LU2: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.- Estos 3 elementos van en el orden anterior y sin caracteres blan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ellos. 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&gt;XXXXLISTA_ORDENE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de Ordenes Bsicas de LU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orden Bsica de LU2 es de la For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O DE ORDEN BASICA: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IGO DE ORDEN BASICA: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 son dos caracteres numricos indicando el cdigo de transa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RO: !cNNNN o !v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NNNN hace referencia a la Constante NNNN definida en el Fich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NNNN hace referencia al contenido de la variable NNNN definida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ero de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A DEVOLVER: &amp;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N es el error a devolver por la transaccin elemental en cas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n dicha transaccin elemental se produzca u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ormato de llamada a la UPS de Servicios LU2 desde TFM 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ps("lu2",servicio_deseado,buffer_de_parmetro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lu2" es el nombre de la ups que deber estar definida en el TAM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rvicio_Deseado. Es el literal que contiene el tipo de servici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icita a la UPS. Puede ser uno de lo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00"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01" Conexin a Sesin LU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02" Ver si H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03" Escri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04" Esp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05" Lee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06" Escribe 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07" WAIT aparece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08" WAIT desaparece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09" Posicin de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10" WAIT aparec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11" WAIT desaparec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12" Lee toda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ffer_de_parmetros. Es el buffer dnde se encuentran los parme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arios para los diferentes servicios que se describen a continu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CION DE ORDENES ELEMENTALES DE LU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-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 '00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de parmetros.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: El nmero de segundos para el Time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funcin se usar para establecer algunos parmetros genri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UPS de LU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omento la usaremos para establecer el Time Out de respuesta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icaciones 32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Conexion a Sesin LU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: '01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de parmetros: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s.- El "Nombre Corto" de la sesin LU2 a la queremos conectar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ho "Nombre Corto" es un carcter ('A', 'B', 'C'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funcin permite establecer conexin con una de las sesiones de LU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tenemos disponibles en el pu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Funcin Bsica de LU2 estar referida a la sesin a l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 hemos conectado en ltimo lu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s de Retor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- Conexin Correcta y Sesin desocup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- El nombre de sesin no es vl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- Conexin Correcta pero la sesin est ocup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- Conexin correcta pero el teclado est bloqueado. (X System, X[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- Error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- Recurso no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 Ver si H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: '02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de Parmetros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- Nmero de Lnea de Pantalla LU2 dnde compro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- Literal a compro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funcin comprueba si en la lnea de la pantalla LU2 especifi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ce el literal d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s de Reto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- El literal especificado est en la lnea d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- Lnea Inexis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.- No aparece el texto especificado en es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 Escrib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: '03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de Parmetros: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nstante o variable que contenga el literal a envi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e escribir un literal en la aplicacin correspondiente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in conectada (Incluyendo teclas de Func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s de Retor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- O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- No hay conexin a ninguna se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- Parmetro incorr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- Sesin Host Ocup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- Teclado Bloque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- Error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- Esp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: '04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de Parmetros: No ti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funcin espera a que la entrada de teclado 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s de Retor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- El teclado est desbloqueado y listo para escrib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- No hay conexin a ninguna se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-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- Teclado bloque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- Error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- Lee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: '05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de Parmetros: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El nmero de lnea a L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 El nombre del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El nombre de l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uelve en la variable y buffer especificado, el contenid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de pantalla 3270 especific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s de Retor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- O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- No hay conexin a ninguna se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- Lnea Inexis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- Escribe 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: '06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de Parmetros: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La posicin absoluta de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 El texto a escrib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e en la posicin absoluta especificada, el texto d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s de Reto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- O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- No hay conexin a ninguna se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- Error de parme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- La sesin est inhibida o proteg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- Se ha escrito slo parte del lit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- Posicin no vl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- Error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- Wait Apare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 '07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de Parmetros: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- Lnea a Compro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- Texto a Compro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funcin espera hasta que en la lnea especificada aparezc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o d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s de Reto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- El texto ha aparec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- Lnea Inexis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- Time Out esperando aparicin del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- Wait Desapare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 '08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de Parmetros: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- Lnea a Compro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- Texto a Compro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funcin espera hasta que, en la lnea especificada, desaparez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texto d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s de Retor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- El texto no aparece, ya, en es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- Lnea Inexis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- Time Out esperando desaparicin del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- Posicin del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 '09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de Parmetros: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Nombre del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Nombre d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uelve la posicin absoluta del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s de Retor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- O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- No hay conexin a ninguna se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- Error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- Espera aparicin del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 '10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de Parmetros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lnea donde debe aparecer el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funcin espera a que el cursor aparezca en la lnea especific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s de Retor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- El cursor est en la lnea especific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- Time Out esperando que aparezca el cursor en la lnea d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- Espera desaparicin del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 '11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de Parmetros.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la lnea de la que debe desaparecer el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ra a que desaparezca al cursor de la lnea d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s de Retor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- El cursor ha desaparecido de la lnea especific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- Time Out esperando desaparicin del cursor de es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- Lee toda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 '1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de Parmetros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El nombre del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 El nombre de l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uelve en la variable y buffer especificado, el contenid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 32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s de Retor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-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- No hay conexin a ninguna s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- Error del sistem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