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. Introducing M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.C and ACCEL.C are made up the OS/2* Multiple Docu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DI) functions, messages and structures to allow you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Windows** MDI.  The MDI functions were created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ying migration of source code from Windows** to OS/2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I allows an application programmer to create an applica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indows inside a singl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essages you can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n MDI Doc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whether a window is an M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le multiple MDI Docum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scade multiple MDI Docum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range minimized MDI Documen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a particular MDI Documen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the next (in Z-Order) MDI Documen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the previous (in Z-Order) MDI Documen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which MDI Document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tore a minimized or maximized M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ize an M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the menu in the Application fr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troy an MDI Doc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unctions you can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 MDI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n MDI Doc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place the WinDefWindowProc in the application Cli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place the WinDefWindowProc in the MDI Docum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le multiple MDI Docum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scade multiple MDI Docum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range minimized MDI Documen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a particular MDI Documen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the next (in Z-Order) MDI Documen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the previous (in Z-Order) MDI Documen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tore a minimized or maximized M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ize an MDI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MD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can be used to make active a particular M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sid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H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MDI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handle of the MDI Document window (documen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MDIChild (H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MDI Document window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can be used to cascade MDI Document window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ITILE_SKIPDISABLED - Don't cascade disabl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create MDI Document window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MDICREATESTRUC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inter to a MDI window cre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MDIChild (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MDI Document wind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is used to destroy MDI Docum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H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MDI Document window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uccess (BOOL)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uccessfu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not successfu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GET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MDIChild (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MDI Document window that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ICON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can be used to arrange all the minimized (iconic)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 windows insid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- No iconic window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- The height of a system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MAX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can be used to maximize minimized or restored M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sid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H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T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window to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uccess (BOOL)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sitioning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uccessfully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not successfully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make the Next or Previous (Z-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I Document window inside of the application window acti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lect a particular window by passing its handle in para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H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aram2 to decide which window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window you want activated, ignore pa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Next window in Z-Or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Previous window in Z-Or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MDIChild (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MDI Document window that has been se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can be used to restore minimized or maximized M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sid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H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T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window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uccess (BOOL)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sitioning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uccessfully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not successfully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SE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is used to set the menu in the Application fr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H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menu to se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ndMenu (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of old menu that was attached to the fr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MDI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can be used to tile MDI Document window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1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 - Tile the child windows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verticall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DITILE_HORIZONTAL | MDITILE_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ITILE_SKIPDISABLED - Don't Tile disabl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ITILE_HORIZONTAL   - Tile the child windows horizont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dth no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ITILE_VERTICAL     - Tile the child windows ver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ight no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t the MDITILE_SKIPDISABLED flag by itself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with either MDITILE_HORIZONTAL or MDITILE_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both MDITILE_HORIZONTAL and MDITILE_VERTICAL flag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2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M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ActivateMDI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make active a particular M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sid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WinActivateMDIDocument( HWND hwnd, HWND hwndDo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 Document window (document) you wan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Doc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MDI Document window (document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Doc (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MDI Document window (document)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ActivateNextMDI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make the Next or Previous (Z-Order)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window inside of the application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WinActivateNextMDIDocument( HWND hwnd, BOOL boolN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 Document window (document) you wan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Next (BOOL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ag to indicate whether to cycle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 Activate next window in Z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- Activate previous window in Z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ArrangeIconicMDI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arrange all the minimized (iconic)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windows insid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lent to the Windows ArrangeIconicWindow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WinArrangeIconicMDIDocuments( HWND hw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ized MDI Document windows you want to 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conCY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value is the height a system ico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scadeMDI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cascade MDI Document window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WinCascadeMDIDocuments( HWND hwnd, ULONG ulFla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 Document windows you want to cascade.  Generally casc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 windows in overlapping style from top left towar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its'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Flag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-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ITILE_SKIPDISABLED - Don't cascade disabl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unt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 of child windows actually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MDI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used to create MDI Document window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WinCreateMDIDocument( HWND hwnd, MDICREATESTRUCT *pmcs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 Document window (document) you want to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s (MDICREATESTRUCT *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structure containing all the releva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of an MDI Docu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MDIChild (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   - Window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ther) - Window handle of MDI Document wind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MDIDocument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/ Window Procedure should be call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 Document/client window procedure instead of WinDefWindow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lent to the Windows DefMDIChil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SULT EXPENTRY WinDefMDIDocumentProc( HWND hwnd, ULONG msg, MPARAM mp1, MPARAM m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passed in to the window procedu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ID pass in to the window procedu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1 (MPARAM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f two parameters passed in with this messag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2 (MPARAM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f two parameters passed in with this messag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 (M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dependent on the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MDIServer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/ Window Procedure should be call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lient window procedure instead of WinDefWindow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lent to the Windows DefFrame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SULT EXPENTRY WinDefMDIServerProc( HWND hwnd, ULONG msg, MPARAM mp1, MPARAM m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passed in to the window procedu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ID pass in to the window procedu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1 (MPARAM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f two parameters passed in with this messag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2 (MPARAM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f two parameters passed in with this messag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 (M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dependent on the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ximizeMDI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maximize minimized or restored M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sid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WinMaximizeMDIDocument( HWND hwnd, HWND hwndDo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 Document window (document) you want to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Doc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MDI Document window (document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ucces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 Successfully maximized requested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- Failed to maximize requested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egisterMDI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gisters a couple of window classes needed by MD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n be called as an initialization routine for MDI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ot necessary in application code as it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reateMDIDocument and/or WinDefMDIServerProc whe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_MDI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WinRegisterMDIClasses ( HAB ha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 (HAB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returned by Win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- Nothing is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estoreMDI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restore minimized or maximized M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sid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WinRestoreMDIDocument( HWND hwnd, HWND hwndDo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 Document window (document) you want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Doc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MDI Document window (document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ucces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 Successfully restored requested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- Failed to restore requested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retchMDI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tretch the maximized MDI Document window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) to fill the client space of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WinStretchMDIDocuments( HWND hwnd, LONG lStart, LONG lFini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 Document windows you want t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art   (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assed as a LONG, this is actually used as two SH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point.  This point is one corner of a rectang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you want to stretch the MDI Document window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= SHORT1FROMMP(l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1 = SHORT2FROMMP(l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inish  (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assed as a LONG, this is actually used as two SH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point.  This point is the second corner of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the size you want to stretch the MDI Document window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= SHORT1FROMMP(l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2 = SHORT2FROMMP(lFin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ileMDI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tile MDI Document window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have an equivalent counterpar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d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WinTileMDIDocuments( HWND hwnd, ULONG ulFla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nd    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handle of the application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I Document windows you want to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Flag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- Tile the child windows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verticall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DITILE_HORIZONTAL | MDITILE_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ITILE_SKIPDISABLED - Don't Tile disabl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ITILE_HORIZONTAL   - Tile the child windows horizont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th no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ITILE_VERTICAL     - Tile the child windows ver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ight no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DITILE_SKIPDISABLED flag by itself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with either MDITILE_HORIZONTAL or MDITILE_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both MDITILE_HORIZONTAL and MDITILE_VERTICAL flag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unt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 of child windows actually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MDI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used to create MDI Document windows. This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both a frame and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MDICREATE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cbSize;        Siz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Z     pszClass;      Registered window class of the window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Z     pszTitle;      Text to be displayed in the title ba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   hwndOwner;     Owner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x,            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,            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,           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;           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fFrameStyle;   Style flags for fr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fClientStyle;  Style flags for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fFrameFlags;   Frame Cre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id;            ID to assign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ODULE hmod;          Handle to module wit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OID   pCreateStruct;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OID   pPresParams;   Presen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MDICREATE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