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\* A demo of the capabilities of P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 Author: Tarek Hamm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veto 1,3}{picture cars.bmp,2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veto 0,1}{def_tabstop 3.2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intsize 14}{font Helvetica}{tab}{bold_on}Acme Motor Company{bold_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b}121 West Ontario Suite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b}Chicago,IL 5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tabstop 3.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nt Times New Roman}{italic_on}{align_right}06/24/1994{italic_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recolor 1}{align_center}{pointsize 48}{bold_on}Sales{bold_off}{def_tabstop 2.25,3}{def_tabstop 3.75,3}{def_tabstop 5.25,3}{forecolor -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intsize 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talic_on}{tab}Chevy{tab}Pontiac{tab}Olds Mobile{italic_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tabstop 2.25}{delete_tabstop 3.75}{delete_tabstop 5.25}{def_tabstop 2.5,2}{def_tabstop 4,2}{def_tabstop 5.5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ld_on}Dallas{bold_off}{tab}12,500{tab}20,000{tab}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ld_on}Chicago{bold_off}{tab}2,500{tab}14,500{tab}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ld_on}New York{bold_off}{tab}20,500{tab}3,000{tab}8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ld_on}Phoenix{bold_off}{tab}5,500{tab}6,500{tab}2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b}______{tab}______{tab}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ld_on}{tab}41,000{tab}34,000{tab}19,300{bold_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