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y Important note: Please don't display this file in the rep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ntains embeded codes used only for illustration and can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a Presentation Manager control that eases the proces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 reports. This control takes its input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nd produces a report on screen or sends it to the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can have many formatted styles. To center a lin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 {align_center} will cause the line to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reats each input line as a paragraph. A paragrap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line terminated by a CR/LF combination. The paragraph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4096 characters. This relieves the programmer from hav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PI and provides him/her with very powerful text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major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ypically creates the report mechanically thru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f statements and embeds all necessary control cod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f the report class is then created and the text file is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ontrol paginates and displays the text to the screen or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ntrol creation several styles can be specified. The RS_DRAF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ll character formatting embedded in the file and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nt and point size. This leads to maximum printing speed.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creen previewing which displays the file ignoring all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styles and poi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and the explanation of all the cod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text file. Note that embedded codes are case insensitiv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rrounded by braces {code &lt;parameters&gt;} They also carry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agraph. If bold_on is specified on the first paragraph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bold unless it was turned off by inserting a bold_of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settings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_right                       align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_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ol supports four different styles of tabs. left, Right, 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tabs. Up to 10 different tab positions can be set for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 definitions are carried over to the next paragraph. Tab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using the {def_tabpos position,type} token where positio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ches from the left margin. Type can have four differe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,3,4 for Left,Right,Centered and Decimal tab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monstrates a left tab at 2.5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ef_tabpos 2.5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monstrates a Centered tab at 4.5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ef_tabpos 4.5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important to note that tabs carry over to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tab stop, the (delete_tabstop tab position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 supports the fonts built into any printer specified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screen and downloadable fonts. There are severa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 to manipulate fonts and s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nt fac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ts the current font. The parameter should be a 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hat does not contain any compound sty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nt Helvetica} sets the current font to Helvetica. Where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nt Helvetica Bold}, the results will be UNPREDICTABLE.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ld Style, use the {bold_on}/{bold_off} styles. To specify Helvetica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: {font Helvetica}{bold_on}. The Control defaults to "Times New 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valid font was supplied or no matching screen fon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y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nderline_on/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old_on/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talic_on/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trikeout_on/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rol allows yopu to set the point size from 1 to 25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scalable fonts to display text on the screen and render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The fonts are scaled on the fly and can be prin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supported by PM. A point is 1/72 of an inch or 20 tw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intsize 48} will scale the current font to 4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intsize 12} will restore the point size to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mmn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agraph contains this token, a new page is inserted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is made the first one on the new page. For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Word{pagebrea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er" is placed in a separate page from 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loads the file specified in mp1. If mp1 is NULL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QUER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loaded filename in the buffer pointerd to by 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SET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word of  mp1 has left marg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ord of mp1 has Right marg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word of  mp2 has Top marg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ord of mp2 has Bottom marg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s sets the margins of the document pages. All these measu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wips. An inch is 1440 twips. Repagination of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enever the margins are altered. The default margin size is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h. If the margins exceed the page width a FALS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TR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QUERY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hould pass a pointer to an array of 4 elements of USHOR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returns the margin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measurments are in twips. This message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SET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sets the printer to the one specified by caller. I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 DevOpenStruc in mp1, then the window will us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page size according to the form current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. If NULL was specified, then the default installed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Repagination is invoked after printer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nfo passed is not valid a FALS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TR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SETMARGI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margin view state. If mp1 is TRUE, margins are made visibl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de invisible. Note that margins are nev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QUERYMARGI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rgin view. TRUE is enable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SETCURRE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into view the page specified in Low word of mp1. Several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an be used in place of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TOP,PAGE_BOTTOM,PAGE_NEXT,PAGE_PREVIOUS.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sible page or -1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QUERYCURRE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returns the current vi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QUERY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returns the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QUERY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returns the page dimention. mp1 and mp2 should contai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LONGS. *mp1 and *mp2 will be filled with the pag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M_CONTROL notification mesages are sent to the owner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signal the owner of some event.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1 has Control ID in Low word of mp1 and notification code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2 has a certain value depending on the not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fication code is usualy generated by the helper threads. Thi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mmunicating error messages with invoker. mp2 has the err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MEMORY    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SYSTEM     System Errors. Win/Gpi/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TAB        Can not insert mor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POINTSIZE  Point siz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Report is a regular PM control. It needs to be registe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WinCreateWindow. The following Code demonstrat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gister the contro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RegisterClass(ha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ndReport = WinCreateWindow(hw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zReport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SZ)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S_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w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WND_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ad a text file in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endMsg(hwnd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PM_SE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FROMP("report.do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