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ng System/2 API Trace-enabled Executable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      : Dave Blasch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l (Notes) - Dave Blaschke@IB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l (VM)    - IBMUSM26(BLASCH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rnal         - blaschke@us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: Checks  for and  reports the  executable  file(s) 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-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eat is  accomplished by processing  each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  of  strings  within   the  executable  file(s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 the names  of the  imported DLLs.  If  the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resents one of the trace DLLs,  the executabl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displayed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request  to display the DLLs  that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racing in the executable  file(s) by specifying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.  The user can  request to also check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(s) in any subdirectories by specifying the -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request helping  information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?, -H, or -HEL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: Place the executable, CHK4TRC.EXE, in a directory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       : CHK4TRC [-D] [-S]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D   indicates display DLLs enabled for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S   indicates check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ndicates name of  executable file(s)  t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an include global file name characters * and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ollowing example, all DLL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chec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K4TRC *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 example,  all  executable  fil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OS2 directory and its subdirectories are chec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K4TRC -S C:\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ollowing example,  TEST.EXE is checked and any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abled for tracing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K4TRC -D TE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      : Information similar to the following is displayed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xecutable files are trace-en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-enabled executable fil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executable file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trace-enabled executable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 user  requests  the  display  of DLLs  enabl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,  information similar to the follow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ny of the executable files are trace-en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-enabled executable fil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me (DLLNAME,DLL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me (DLL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executable file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trace-enabled executable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imilar  to the following  is displayed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executable files are trace-en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executable file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trace-enabled executable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     : Version Date 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57 25Jun98 Added trace-enabled executable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86 03Mar99 Added support  for executables  withou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irect all comments,  problems,  questions,  and sugges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above, or, if undeliverable, to deblaschke@yahoo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