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System/2 System Queues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Notes) - Dave Blaschke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VM)    - IBMUSM26(BLA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       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Analyzes and reports the memory used by OS/2 system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optionally  displays the  queues,  queue links,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s, and/or queue stat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OS/2 system queues are manipulated through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XxxQueue  APIs,  and  should  not to  be  conf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queues or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 is  accomplished by searching  through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space  for the  object that  contains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s' static data, or _statseg.  Once found,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ueues semaphore,  located within queues instanc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btained  to prevent  modification  by the  sys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 is  taking place.   All queues,  queue lin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elements are then analyzed.  When finished,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queues  semaphore is relinquished  a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s display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can   request  to  display   all  queu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 by  specifying  the  -E  option.  The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display all queue  link structur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L option.  The  user can request  to display al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 by  specifying  the  -Q option.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 to  display  the  queue  static data  stru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OS/2  System  Queues  Analyzer  works  on  all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Major  |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                  | Version 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0x               |    20   |   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1x               |    20   |  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3             |    20   |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4             |    20   |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Server for e-business |    20   |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major and minor versions are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DosQuerySys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OS2SYSQ [-E] [-L] [-Q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   indicates display queu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  indicates display queu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Q   indicates display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display queue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Information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memory usage = 988 bytes (maximum 1310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Queues = 6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Queue links =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Queue elements = 2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 requests  to  display   all  queu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(-E option) information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played for each queue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Element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= 0x006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= 0x0000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element at 0x9827:03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element at 0x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D of writer = 0x0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to display all  queue link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-L  option)   information  similar  to  the  follow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for each queue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Lin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pens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D of opener = 0x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handle = 0x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link at 0x9827:01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to  display all queue  structures (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 information  similar to the 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#1 (approximate memory usage = 341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pens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=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 = 0x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D of queue creator = 0x0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elements = 0x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element at 0x9827:02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element at 0x9827:02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queue at 0x9827: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 semaphore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semaphore handle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= "\QUEUES\NET\FREE.BR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user  requests to  display the  queue  static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(-S option)  information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static data (_statseg) at 0x9807:01E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= 0x01 (queues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 Semaphore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D accessing queue data =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used queue handles = 0x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queue at 0x9827:02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queue link at 0x9827: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segment size = 0x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0 26May99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