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chard Meyer</w:t>
        <w:tab/>
        <w:tab/>
        <w:tab/>
        <w:tab/>
        <w:tab/>
        <w:tab/>
        <w:tab/>
        <w:t>June 16t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Simple Debugger fo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small debugging module for LIFE. It works bo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functions, although support for predicates is somewha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for functions. The debugger works by reading then re-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lauses, this is closer to placing spy-points than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Predicates: the extended box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 of execution for each predicate is modelled as a box (as is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th Prolog debuggers) however with this debugger the box isn'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it is possible to have a look at what's going on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predicate is called, the box is entered via the 'CALL'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is selected and the goals in the clause are called in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succeeds, the system exits through the 'SUCCess' stre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forces to retry, the system enters the 'REDO'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-enters one of the goals' 'REDO' boxes or tries the next clau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ore clauses, the system exits via the 'FAIL'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DICATE (in its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clause #1 -------&gt;GOAL#1.1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</w:t>
        <w:tab/>
        <w:t>GOAL#1.2,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</w:t>
        <w:tab/>
        <w:t>GOAL#1.3 etc...</w:t>
        <w:tab/>
        <w:t>---&gt; clause #1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 GOAL#2.1, &lt;--------- REDO claus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</w:t>
        <w:tab/>
        <w:t>GOAL#2.2,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</w:t>
        <w:tab/>
        <w:t>GOAL#2.3 etc...</w:t>
        <w:tab/>
        <w:t>---&gt; clause #2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</w:t>
        <w:tab/>
        <w:tab/>
        <w:t xml:space="preserve">  &lt;--------- REDO clause #3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 &lt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allows you to monitor movement to and from the box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approach is taken, although currying and residu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ccount (unfortun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function call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--&gt; match PATTerns --&gt; EVALuate value --&gt; such-that GOALs --&gt;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RESIduate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CU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Using the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is implemented as a module which must be loaded and ope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import("debug.lf"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e entire application has been loaded, it is possible to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ll be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debug(Name,Level,Verbos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ame' is the name of the function or predicate to debug, 'Level'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il', 'clause' or 'goal' and 'Verbose' is 'true' or 'false'. The 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debug(2=&gt;clause,3=&gt;true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de may be removed and the original rules restor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undebug(Nam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voke 'debug' several times over the same predicate or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vel or verbose values. The original claus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Using the different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Level' allows you to determine how much output (and overhead)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rom Wild-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'fail' mode: reports FAI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inimalistic but very useful for finding out wher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s. This mode also puts minimal overhead on the interpretr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on predicates which should never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'clause' mode: reports CALL, SUCC, REDO, CUT! and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normal mode (a slight extension of Prolog's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'goal' mode: reports CALL, GOAL, SUCC, REDO, CUT!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ives detailed information as to which goal in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called. Use this sparingly as this can get quite wor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'fail' mode: reports FAI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'clause' mode: reports EVAL, SUCC,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'goal' mode: reports PATT, EVAL, GOAL, SUCC,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An example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oad all the clauses of your program, in this example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X) :- X={one;two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th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X) :- Y/3=X,Y=2*Z,Z=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X) :- X=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=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Y) :- p(X),!,Y={'VIII';'IX'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'0x101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([H|T],L,[H|R]) :- !,app(T,L,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([],L,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load the debugging library (don't forget to open the modu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import("debug.lf"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File "Tools/debug.lf"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decide which predicates to de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debug(p,goal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Y--&gt; p: level=goal, verbose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just use the predicate norm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p(X),nl,write("X=",X),nl,fail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ALL-&gt; p(@): ent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OAL-&gt; p#1.1: @ =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UCC-&gt; p#1: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#1.1: @ =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UCC-&gt; p#1: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DO-&gt; p: try claus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OAL-&gt; p#2.1: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UCC-&gt; p#2: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DO-&gt; p: try claus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OAL-&gt; p#3.1: real~ =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OAL-&gt; p#3.2: real~ = real~  % Sub-goal #2 of clause #3 f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OAL-&gt; p#3.3: real~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UCC-&gt; p#3: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DO-&gt; p: try claus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OAL-&gt; p#4.1: @ =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UCC-&gt; p#4: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DO-&gt; p#4: retry dis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OAL-&gt; p#4.1: @ =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UCC-&gt; p#4: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DO-&gt; p: try claus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OAL-&gt; p#5.1: p(@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ALL-&gt; p(@): ent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OAL-&gt; p#1.1: @ =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UCC-&gt; p#1: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UT!-&gt; p#5.2: cu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OAL-&gt; p#5.3: @ = 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UCC-&gt; p#5: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#5.3: @ = 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UCC-&gt; p#5: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AIL-&gt; p#5: fails and alternative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debug 'app' at a less verbose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debug(app,clause,false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Y--&gt; app: level=clause, verbose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1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app(A,B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ALL-&gt; app: ent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UT!-&gt; app#1: cu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ALL-&gt; app: ent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UT!-&gt; app#1: cu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ALL-&gt; app: ent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UT!-&gt; app#1: cu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ALL-&gt; app: ent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UT!-&gt; app#1: cut!</w:t>
        <w:tab/>
        <w:tab/>
        <w:t>% Oop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ALL-&gt; app: ent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UT!-&gt; app#1: cu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ALL-&gt; app: ent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UT!-&gt; app#1: cu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ALL-&gt; app: ent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UT!-&gt; app#1: cu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CALL-&gt; app: entry call^C-CUT!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Command (q,c,a,s,t,h)?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app([1,2,3],R,[1,2,3,4,5,6]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ALL-&gt; app: ent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UT!-&gt; app#1: cu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ALL-&gt; app: ent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UT!-&gt; app#1: cu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ALL-&gt; app: ent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UT!-&gt; app#1: cu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ALL-&gt; app: ent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DO-&gt; app: try claus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UCC-&gt; app#2: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UCC-&gt; app#1: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UCC-&gt; app#1: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UCC-&gt; app#1: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= [4,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1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AIL-&gt; app: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AIL-&gt; app#1: fails and alternative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AIL-&gt; app#1: fails and alternative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AIL-&gt; app#1: fails and alternative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 An exampl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import("debug"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File "./Tools/debug.lf"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debug(append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debugging code to function 'append': level=cl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ose=true, clauses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A=append([a,b,c],[d,e,f]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VAL&gt; append([],[d,e,f]): clause #1, result=[d,e,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VAL&gt; append([c],[d,e,f]): clause #2, result=[c,d,e,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VAL&gt; append([b,c],[d,e,f]): clause #2, result=[b,c,d,e,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VAL&gt; append([a,b,c],[d,e,f]): clause #2, result=[a,b,c,d,e,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[a,b,c,d,e,f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1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A=append([a,b,c],4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AIL&gt; append([a,b,c],4):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 Understanding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bugger works by retracting your original clauses and re-wri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itional trace and execution control instructions. Use 'listing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cing is local to the clause, if alternatives are pruned using '!'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 in the program, then failures and retries for the predica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will not be visible - this is a usefu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debugger should in no way alter the semantics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ome changes will be vi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using 'trace' will become (even more) difficul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ssert, asserta, retract and clause will NOT work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residuations on the calling predicate itself will be releas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quently (very rar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memory usage will be bigger, although this has been reduc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possible by using local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 Possible enhancements: load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improve support f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urr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sid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eal with 'trace' mode and hide all added call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dd a feature to allow source coverage monitor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dd support for sor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ebug an entire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write modified clauses to a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