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      SCCSID = @(#)kbd.doc</w:t>
        <w:tab/>
        <w:t>6.2 91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ssues.kbdisu.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kd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consists of virtu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t allows keystrokes to be passed from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for text to be pasted from another &amp;pm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DM as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component allows extant &amp;dosapps which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operate without change.  Such application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via &amp;cb calls, access to the &amp;cb data area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the keyboard interrupt and reading keystro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design must address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1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&amp;dosapps may access the keyboard by opening th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by default standard inpu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c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&amp;dosapps may access the keyboard by &amp;cb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&amp;dosapps may access the keyboard by reading and writ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60h and 64h.  This access is not restricted to read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but may include other types of access (such a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pm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Data may be "pasted" in from other &amp;os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Keystrokes are translated according to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Key response must not be perceptably slower in the &amp;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&amp;dosapps must not waste excessive CPU time whe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problems are sol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p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DELETED :l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DELETED :li.CO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cb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 skip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consists of keyboard access through the variou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s.  In particular, this is support for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dosmgr..  For compatibility, DOS calls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read keystrokes.  This allows the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CON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consists of allowing the console devic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Althought the default console devic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keyboard access to &amp;cb calls, user-supplie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may access the keyboard through I/O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&amp;cb data 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kip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ince the &amp;cb INT 16h service only references the &amp;cb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strokes, the &amp;cb will continue to provide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cb INT 09h interrupt service routin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in the &amp;vkd..  When the INT 09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the &amp;vkd. passes the character to the &amp;pd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character according to the current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t is possible for an application or a TSR to "hook"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vector.  Often, such applications simply monito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m on to the previously hooke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n this case, the &amp;vkd. emul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and translate scan code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  On the other hand, if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ooked INT 09h fails to pass the scan code on, the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be translated nor placed into the &amp;cb data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k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 skip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&amp;pd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an code to a character and place the sca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to the &amp;cb data area. 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de to remain in the &amp;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kip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I/O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is responsible for suppor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keyboard ports directly.  These ports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ports on a microprocessor that controls I/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Primarily, this support is provid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read the scan code directly from the por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however, are possible, such as setting the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Repeat rates affect the entire system;  per-VD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not supported.  Extended scanner functions, such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e-controller translation, are not supported. 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Hardware Interru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keyboard hardware normally issues interrup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ntroller when a keystroke is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simulating this functionality, the &amp;pdd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d when keystrokes become available so that the &amp;vdd can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pic. component (V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otification will occur only when the current &amp;vd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board focus.  The VPIC componen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interrupt to the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Pa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supports two levels of pasting from the clipboard into a VD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sting and slow pasting.  In fast pasting support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board is put in the CBIOS buffer directly.  For thos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get their key strokes from the CBIOS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Int 16h), fast pasting is adequate.  But for those VD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ok Int 09h or Int 15h (AH=4fh), they expect key sca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enerated by the slow pasting mechanism.  In slow p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from the clipboard is reverse translated in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may involve generating make and break scans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tself but also the make and break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just the upper/lower/control cas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involve generating alt-numpad scan sequenc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directly typable on the keyboar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translation issue is complicated by the fact that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s per VDM code page.  Therefore, the rever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not a static structure for all the VDMs.  Every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corresponding reverse translation tab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keyboard device driver has the access to all th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is logical that the physical keyboard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nerating the reverse translation tab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code page number.  The &amp;vkd. only reques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 to generate a reverse translation 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de page on demand.  In other words, if no VD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page, the corresponding reverse translation t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&amp;vkd..  Also, the reverse translation table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DMs.  In other words, multiple VDMs with the sam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sharing the same reverse translation table.  Therefore, the &amp;vk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chain of reverse translation table on demand and each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ointer to the appropriate reverse translation tab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de page numbers.  On the other side, if a new cod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physical keyboard driver which replaces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&amp;vkd. is informed and the corresponding rever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invalidated.  Then the next access to the invali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ll cause the &amp;vkd. to request the rever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-generation from the physical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Idle Dete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&amp;dosapps waste CPU time in a multitasking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for input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conditions that must be detected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pplication is polling the keyboard using int 16h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is polling in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peated int 28h calls from a &amp;dosa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fh, ax=1680h yiel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int 21h, service 0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VDHServices offered by &amp;vk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will export two VD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HReport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llows weighted reports of peek events.  Any VDD tha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eek events can report using this service.  The prim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ice is internal, for the &amp;vkd. to track int 16h pee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HWake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Notes that a VDM is busy doing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DM was judged to be idle, this call re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use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D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ReportPeek should also use the wake up call when inpu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The &amp;vkd. calls the service when keystrokes or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.  Other VDDs report mouse button event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rinter output, and some video screen chang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dvanc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"Idle sensitivity (100%=Of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dle detection judg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when they exhibit high rates of input pee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lling the keyboard to see if a key has been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sensitivity sets the threshhold for considering a VDM i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ercent of the highest peek r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sensitivity = 75%, then &amp;dos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int 16h peeks at a rate higher than 75%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considered idle and are made to give up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still dominat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eground and waiting for input shoul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perty decreased to lower the thresh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idle when really busy should have the valu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thresh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"Idle second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"Idle seconds allowed" forces a delay betwe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DM is judged to be idle and when action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yield the CPU.  Some &amp;dosapps. perform a burst of p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op peeking after some number of atte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se applications to run.  When the delay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will not be considered idle for that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ught.  If the application stops peeking o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tected work it will not be judg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etection techniques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pplication is polling the keyboard using int 16h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pplications in a peek loop will exhibit a high rate of p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&amp;dosapps may be doing real wor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 and some applications take a long time simply to repeat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lly idle.  This makes it so we can never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pplication is really idle.  An informed gues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most of the time, and the us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dle detection for applications not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eighted reports to VDHReportPeek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hold in a tes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will be judged idle and will be made to sleep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WaitVirrs is used to sleep allowing simulated interrupt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sy activities like keyboard input, mouse button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peeking DOS calls occur, the sleep is termin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timeout terminates the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kd. will report int 16h peek events using a weight it cal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few VDM creations.  Any other VDD that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brated a weight could also add its pee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DD that reports peek events should also use VDHWakeI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aited for occurs.  DOS also sets a busy flag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a non-peek service request or when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ek service request.   VDM's with high pee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idered idle when detected busy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is polling in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is the same as when &amp;dosapps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but since we have control over DO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dition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so has a very time consuming idl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at a slower rate tha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more difficult to detect without ai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ops instead of blocking because application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8h and int 2ah calls and because input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be modified to use an SVC service to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loop.  The application will then be forced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(with VDHWaitVIR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peated int 28h calls from a &amp;dosa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DOS issues int 28h in both input and out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s., on the other hand, issue int 28h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he spooler and other idle time 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xecute.  Applications that d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8h calls can be considered idle for a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run periodically sinc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 that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DD.  They also may be running useful int 28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use an SVC call to report int 28h wheneve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 28h's in a row come from an application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o yield when this notific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sleeping with VDHWaitVIR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priority to idle class and yie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fh, ax=1680h yiel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Newer applications use this call to yield their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applications are not ready to run, these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should not be made to lose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hook int 2fh and use an SVC call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ield servic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o yield when this notific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sleeping with VDHWaitVIR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priority to idle class and yie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int 21h, service 0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DOS executes so much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 many traps to ring 0 when executing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that it cannot be detected simply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16h rate.  DOS produces a rate so l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produced by an applica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between int 16h p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eek loops using int 21h, service 0b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increment a counter each time service 0b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will use this count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reports to determine when a high rate of service 0b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role of DOS in id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DOS reports when in an input loop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t 28h's occur from the applicatio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2fh yield occurs.  DOS also increment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 21h 0bh service calls and clears the 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 nonpeek request or gets input in a peek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S uses an SVC call to notify the &amp;vk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ing initialization.  At this time, DO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nt 16h peeks if requested to, for cal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ximum pee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ctivities could be moved outside DOS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f the DOS code it is simpler to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work.  However, in order to allow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gn that requires less (or no) DOS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ould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le that is not easy to move out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kd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execution control of the &amp;vkd.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ub-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irtual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pd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09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d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pon creation of the &amp;vdm., the &amp;vkd.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keyboard &amp;pdd.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&amp;cb data area associated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&amp;pdd notifies the &amp;vdd for each sca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for the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o allow monitoring of I/O activity, the &amp;vkd.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86mgr to notify it when a &amp;vdm program accesse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Virtual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kd. supports two virtual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64h - Controller Status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60h - Controller Input/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se two ports respond in a large variety of way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e of the controller. 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and interfaces, see :hdref refid=VKDH002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 discusses the I/O port inte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Read Output Buffer - An I/O read to port 0x60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ntroller output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buffer-full status was set before the read, then a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 is started.  The output-buffer-full status is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timer expires, the &amp;vkd. determine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ready to placed into the output buffer.  If there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placed into the output buffer and the output-buffer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set.  The value of the T1 timer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dur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rite Output Buffer - An I/O write to port 0x60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controller input buffer. 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buffer are lost.  The port number (0x60)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yte written is processed,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ler.  The input-buffer-empty status is nev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tatus Read - An I/O read to port 0x64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ntroller internal status register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has no effect on the state of the virtu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rite Controller Command - An I/O write to port 0x64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port 0x60, writes the specified byte 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.  Since the port number (0x64) is sav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tingushes between a command byte and a data byt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byte written is processed, depending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, and the input-buffer-empty status is nev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pd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ince keystrokes are, ultimately, external event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&amp;pdd.  to notify the &amp;vk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available.  In particular, the &amp;pdd. 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d.  when hardware scan codes arrive, and the &amp;pdd.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 code received to the &amp;vdd..  This occur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's current focus is the &amp;vd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called, the &amp;vdd.  places the scan code in a que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was previously empty, the controller output-buffer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ndition is set and, if interrupts are enabled, the &amp;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simulate the interrupt to the &amp;vdm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was not previously empty, the scan cod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processing.  If the queue is full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nded with a "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INT 09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a real PC, the IRQ1 interrupt request is trans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 to cause the INT 09h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invoked.  This interrupt vector normally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n the &amp;cb..  In the &amp;vdm., this is not desi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cb. only performs U.S.  key translation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d. simulates this &amp;cb.  functio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d. may use whatever key translation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ountry 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T 09h emulation code will perform all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cb.  would normally perform.  This includes calls to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 code monitoring and SysRq key processing,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D's, INT 1Bh (CTRL-BREAK) processing,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NT 05h (PRINT-SCRN) processing, key trans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. data area status update and key and scan code enqueu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dm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ermination, the &amp;vkd. reliquish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detection and VVIDEO peek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the peek rate is high, but below thresh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will be set to stop the &amp;vkd. from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ideo peek notification.  This op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eks slows the peek rat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the threshhhold from being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really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notification will only be prev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rate is high, but below threshhold, wh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has not been prevented for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busy activity has occurred for a time.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only prevented for a single VDH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detecti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detection will use VDHRegisterVD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point for the kernel to use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wo function addresses, on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callibration SVC call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o be called when the DOS sleep SV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kes its SVC idle callibration cal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run command.com.  DOS suppli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t will increment at each int 21h 0b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; DOS clears this work whenever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ek requests.  Idle detection set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each time it starts a new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ceives a count of the number of int 16h pee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a return value from the callibr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erforms a loop of int 16h peeks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bration SVC agai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uses the maximum p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is loop to set the peek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eek event reporting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so that reports at the maximu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4K in one tick of the VDH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peek repor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new test period begins every VDH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clock tick.  When the thresh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n a test period, a timeou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VDM is made to sleep with VDHWaitVIR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DM wakes to simulate interrup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back to sleep after interrup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usy activity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also ends the sleep if it has not already end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DM is caught being idle it goes on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event or being caught in another kind of idle loop ends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probation for pee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the VDM is allowed to run periodicall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to sleep after only a small number of p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nt 28h hooks to run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proceed if i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source that does not call VDHWake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he application to continu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 when looking for input (it stops looking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igh rate of int 21h service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made, the initial peek cou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set to a high value so that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ght if it continues p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handling of DOS sl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DOS reports it is in its input loop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sleep for a time (using VDHWaitVIR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leeping, if still in the loop, DOS will repor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nt 28h and int 2ah to be run periodical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waiting for input.  It also allows periodic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stdin has been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aining on probation in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for some time, the amount of time slept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one that a VDD reports as busy activity (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input, mouse button press), the VDM will wak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have to wait for it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ait has continued for 15 minutes with no dete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then is at most only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int 2fh or int 28h reports occur, 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second report in the test perio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apps entire loop has run at least on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fixed number of int 28h's have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call is mad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and priority is set to the id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dle detection is entered whil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class, idle detection will yiel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dle probation is useful to change idle detectio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op has continu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sleep time increases after some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ek detection, the number of peek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threshhold decreas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 application is in a pee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ways possible to know when a peek loop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 ends whenever busy even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ever an idle event is detected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aused probation, a new probation period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 als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successive test periods fai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idle or if some time has passed since the VD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 ID=VKDH001.Data Structu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 ID=VKDH002.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ection describes the keyboard hardwar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&amp;vkd..  Por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not described here, or are specifically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keyboard hardware consists of a micro-controller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and an additional micro-contro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tself.  In order to more easily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cro-controllers, the one on the system board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controller" and the one in the keyboard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n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Virtualization of the auxiliary port, as provided in the &amp;ps2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6.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keyboard controller directly responds to syste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/O ports 0x60 and 0x64.  It is responsible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ner, reporting the status of external logic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external logical control.  There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ontrol mechanisms which control and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Controller Internal Status Register - This regis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nal status of the controller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serial link to the scanner.  The bit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with 0 representing the low-order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has data which has not yet been rea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yboard interrupts have been enabled, t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tate of the keyboard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Inpu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the contro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d the command in the input buffer.  A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while this bit is set may or may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.  In virtualizing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t always remain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may be set or reset under system control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ommand.  It is reset when the system is res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controller after the controller completes it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ccessfully.  In virtualizing this bit, it is initia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reset by a &amp;dosa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Controller Command/Data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how the last byte written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terpreted.  A "1" in this bit posit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n the input buffer is interpreted as a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as a result of writing to I/O port 0x64).  A "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position indicates that the data in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data or a scanner command (as a resul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/O port 0x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Keyboar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indicates that the keyboard is enab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indicates that keyboard data is inhibited by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updated as data is placed into the control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n virtualizing this function, data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rwarded to the controller output buffer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Transmit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a byt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anner was not clocked out within a particula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that the response to a commmand was not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, or was received in error.  This bit is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atus register is read.  When virtual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t always remain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- Receiv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a by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scanner was not completely receiv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mount of time.  This bit is clea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us register is read.  In virtualizing this b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- Receive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byte being received from the sca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This bit is cleared after the inter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read.  In virtualizing this bit, it alway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Controller External Status Register - This regis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logic which is external to the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numbered from 0 to 7, with 0 representing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s 0 through 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bits are not used and always return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System Board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indicates that 256K of system board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A "0" indicates that 512K of system board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n virtualizing this bit, a "0" i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Manufacturing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is NOT installed.  In virtualizing this bit, a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- CGA/MONO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0" indicates that a CGA is attached to the prim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 "1" indicates that a MONO adapter is attach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 this bit, a "0" i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- Securit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0" indicates that the security lock is in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"1" indicates that the lock is in th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Controller Internal Control Latch - this latch affec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s of the controller and the serial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bits are numbered from 0 to 7, with 0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order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line (IRQ1) follows the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A "0" in this bit indicates that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 is always negated.  Logically, IRQ1 = IE*OB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 this function, the &amp;vpic.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 virtual interrupt only when this bit is set an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to the controller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virtualizing this bit, it may be read or written by &amp;dosapp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s no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ents of this bit are copied to the System Flag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internal status register when thi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Inhibi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disables the keyboar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virtualizing this bit, it may be read o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s., but otherwise provides no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Disable Scan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drives the scanner clock lin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topping data from being transfer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scanner.  When virtualizing this bi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&amp;vkd. will not forward any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(&amp;ps2.) - Auxiliar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drives the auxiliary devi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w, thereby stopping data from being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and the auxiliary device.  When virtual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t is initially "0"; if a &amp;dosapp attempts to set this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(PC/AT) - 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allows access to old P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rtualizing this bit, it is initially "0"; if a &amp;dos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et this bit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- Translat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bit position indicates that scan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re to be translated into conventional scan c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0", codes are passed from the scanner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izing this function, this bit is always 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 attempts to reset this bit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s always zero.  In virtualizing this bi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 attempts to set this bit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Controller External Control Latch - this latch affec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the system allows a &amp;dosapp to set cert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s.  The bits are numbered from 0 to 7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low-order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0" in this position asserts the System RESET sig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reset, the system is placed in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ntroller toggle command is used, resetting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ystem to remain in a reset state until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ystem.  By use of the controller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described below), this bit will be reset momement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full hardware rese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virtualizing this bit, if a &amp;dosapp attempt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Address Line 2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"1" in this position allows the the system b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(A20) to operate normally as any other address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in this position forces the A20 line to a low (0)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references to the second megabyte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first megabyte of memory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older PC's which had no A20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pplications could address low memory throug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invoking the wrap-around feature of the 8088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6 hardware does not wrap-around, so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externally via this method.  Note that re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lso maps the third megabyte to the fourth, the fif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, and so on.  This bit is normally reset when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s.  This bit is not virtualized in the &amp;vk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it is accessed, an error popup will be issu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option of killing the VDM or ignor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bits are reserved.  In virtualizing these b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 may set, reset or examine these bi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serves the status function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us register description.  In virtualizing this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amp;dosapp sets this bit, it is treated as i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ing a byte to the output buffer and an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depended on the state of the internal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Inpu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serves inverse of the status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internal status register description.  Wh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verse is copied to the corresponding bit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s 6 and 7 - Keyboard Cloc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bits are used to drive the keyboard cloc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In virtualizing these bits, a &amp;dosapp may set,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se bits without any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Controller Commands - the controller accep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ome of the commands listed here are only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ps2..  The remain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types of PC hardware.  Unles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virtual operation of these command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operation.  The numbers listed ar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20 - Read Controller Internal Control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places the latch in the output buffe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 full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21-3F (&amp;ps2.) - Read Controller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places the specified memory byt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sets the output buffer full ind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 this command, if a &amp;dosapp issu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60 - Write Controller Control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waits for a byte to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put buffer and places it into the contro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.  Any changes in the latch are process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61-7F - Write Controller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waits for a byte to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put buffer and places it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emory location.  In virtualizing this comm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 issues one of these commands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4 (&amp;ps2.) - Test Passwo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result code is placed in the output buffer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 indicates that a password is installed.  A value of 0x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one is not.  In the virtual environmen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 attempts to issue this command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5 (&amp;ps2.) - 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reads data from the input buffer until a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  In the virtual environment, if a &amp;dosap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6 (&amp;ps2.) - E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f a password has been loaded, security mode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In the virtual environment, if a &amp;dosapp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his command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7-A9 - Auxiliary Devi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are commands related to the auxiliary devi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e virtual environment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f a &amp;dosapp attempts to issu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A - Perform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performs diagostics tests and places 0x55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 if no errors are detected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&amp;vkd. places 0x55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B - Perform Interf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controller tests the clock and data lines and place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the output buffer.  The resul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00h - No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01h - The clock line is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02h - The clock line is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03h - The data line is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04h - The data line is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In the virtual environment, this function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of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C - Diagnostic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Sends 16-bytes of diagnostic information via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n the virtual environment, if a &amp;dosap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D -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Sets bit 4 of the controller internal control l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preventing scanner data from being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E - En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Sets bit 4 of the controller internal control l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flow of scanner data into the control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0 - Read External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Reads the external status register in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1-C2 (&amp;ps2.) - Port Input Port High/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the virtual environment, if a &amp;dosapp attemp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commands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0 - Read External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Reads the external control register in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1 - Write External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next byte written to the input buffer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3-D4 (&amp;ps2.) - Write Auxilary Device/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the virtual environment, if a &amp;dosapp attemp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commands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0 - Read test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test inputs are read into the output buffer.  Te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is written to bit 0, and test input T1 is written to bit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tual environment, the test inputs are initial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and are toggled each time the test 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0-FE - Pulse External Control Latch 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pecified bits of the controller external control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lsed low for approximately six microseconds.  B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 may be specified individually or in combin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ree bits of the command.  A zero (0) in a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the corresponding bit of the external control port. 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s the bit unmodified.  Pulsing bit 0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 performs a system reset sequence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F - N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mmand is a no-op and is ignored by the control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&amp;dosapps that need to wait for A20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ake effect.  After issuing the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 address line control, such applications issue a n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sees that the controller has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ommand, the application is assured that the contro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A20 address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6.Keyboar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keyboard scanner is connected to the controll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serial link.  It is the responsibility of th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scanner on behalf of the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mmunicate with the scanner through the us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addition to sending scan codes, the scanner als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vides responses to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canner Commands - All of the following scann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extended keyboard.  The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supports a subset of the following command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enoted by "STD" in parentheses nex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nless stated otherwise, the scanner replies t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K scan code (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command codes are shown in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D (STD) - Set Keyboard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sets the Keyboard LED's to the indica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to the command with an ACK, the scanner awa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encoded byte indicating the new L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Scroll 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Num 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Caps 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E -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mmand is a no-op.  The scanner replies t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2 (STD) - Repor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reports its version.  The reply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followed by two bytes.  For the standard keyboard,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?? ??].  For the extended keyboard, the reply is AB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3 - Set Auto-Repeat Rate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adjusts the delay and rate at which auto-rep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  The delay specifies the amount of time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of the key and the beginning of auto-repeat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time between subsequent auto-repea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fter replying to the command with ACK,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a bit-packed byte indicating the rate and delay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again replies with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Bit 7 must be zero.  Bits 6 and 5 form a number from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this number plus one times 250 milliseconds,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20%.  Bits 4 and 3 form a number: call it A; bits 2,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m another number: call this number B.  The r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the period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(8 + A)*(2^B)*(4.17)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This may vary by as much as 2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4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enables the scanner (starts scanning)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f this command is received, scan cod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output buffer, although other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ata may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5 - Defaul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resets internal states and stops scann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environment, if this command is received,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placed into the output buffer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scanner data may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6 - Defaul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resets internal states and continu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gates the effect of the F4 and F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7 - Set All Keys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mmand causes the scanner to periodically re-se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last key that is held down.  Up code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s are released.  This command is acknowled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gnored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8 - Set All Keys Make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mmand causes the scanner to send a down co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sed and to send an up code when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is command is acknowledged and otherwis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9 - Set All 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mmand causes the scanner to send a down co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sed.  Up codes are not sent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and otherwise ignored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A -  Set All Keys Auto-Repeat/Make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mmand causes the scanner to periodically re-se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last key that is held down and send an up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released.  This is the default mode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and otherwise ignored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E -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re-sends the last byte sent unless it was a "re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 which case it resends the previo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F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canner performs a hardware reset and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agnostic self-test.  Before resetting,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 ACK reply, and waits for the system to rais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ignals for a minimum of 500 microsecon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elf test, the scanner returns a comp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 mode, the &amp;vkd. acknowledges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uccessfu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cb.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cb. data area is initialized upon creation of the &amp;vd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 and modifi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LPTF003 page=no.  lists each &amp;cb.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&amp;vkd..  The offsets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&amp;cb. data segment (0040:0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LPTF003 frame=none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&gt;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 2 1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1 10 22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set&gt;(Hex)    &gt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           |23456789x123456789x123456789x123456789x1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&gt;   20    &gt;KB_FLAG (BYTE) - State flags.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track of the shift and togg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&gt;   00    &gt;KB_FLAG_1 (BYTE) - Down-st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Keeps track of toggle ke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currently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&gt;   00    &gt;ALT_INPUT (BYTE) - Keeps track of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NUMPAD character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 &gt; 001E    &gt;BUFFER_TAIL (WORD) -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tail of the circular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This is updated by the INT 16h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 &gt;         &gt;KB_BUFFER (16 WORDS) -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keystroke buffer.  This buffer is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able within segment 0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&gt; 001E    &gt;BUFFER_START (WORD) -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lowest address of the circula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stroke buffer.  This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changed af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&gt; 003E    &gt;BUFFER_END (WORD) -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byte immediately af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address of the circular keystroke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fer.  This word is not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&gt;   00    &gt;KB_FLAG_3 (WORD) - Stat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byte keeps track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protoco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           |23456789x123456789x123456789x123456789x1|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&gt;   02    &gt;KB_FLAG_2 (WORD) - LED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byte contains the keyboard 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&amp;vkd. &amp;cb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3E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ex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ex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ex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im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kd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lo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lo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kbdlo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kd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kbdhi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ssues.kbdisu.i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