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;     SCCS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os2 = 'OS/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comp = 'COM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ce &amp;comp.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comp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1 asynchronous communications por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support for some of the capabiliti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SA (EISA) systems that are becoming available to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areas that need to be addressed ar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COM ports, and interrupt sha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code added will be used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 EISA system's configuration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s any extended capabiliti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MPACT on compatibility for AT-class machin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will never be executed when run on an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1.SYS was originally written to support AT-class machines onl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it only needed to support the two COM ports that wer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AT.  EISA systems, with their expanded I/O sp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hare interrupt lines, are a good deal more flex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ed to configure the system to match their needs.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SA systems that are available, COM ports have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ystem's motherboard.  If the user adds an I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they can then re-configure one of the mother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to be COM3.  OS/2 should provide support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the user should have access to COM ports beyo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figurable parameter on EISA machines is the sharing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 some of the EISA systems that provide COM ports, the COM 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share their interrupt line.  This is mostly useful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ere a large number of hardware adapter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OS/2's COM driver should support the sharing of a COM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; this will allow the user more flexib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n EISA system that will be running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comp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 ports supported on an EISA machine will b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added to parse the EISA system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evice driver install time to determine the COM por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amount of additional code will be added to the interrup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support of any shared interrup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code will be added to OS2LDR.  This cod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return value from the DosDevConfig API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asynchronous COM ports attached to an 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ata Structu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comp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evice headers will be added to the COM01.SYS driver: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Minor changes will be needed in a few plac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devices; this mostly consists of mak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riven as opposed to 'if not COM1 then assume COM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odule will be added to COM01.SYS for use at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ime.  The existing initialization code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ithin this module once, to set up any EI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not running on an EISA system, the new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a flag indicating a non-EISA system and then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n EISA system, the EISA system's configuratio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COM port information.  This informa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an EISA system, as each of the COM devic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is initialized, this table of information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OM driver's data structure for the por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saved in the COM driver's data structure: the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ne, and whether or not the interrupt lin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will be made to the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will be made to see if the COM port causing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nterrupt sharing or not.  If it does, then the UA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D register is read; if it indicates that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then the driver immediately returns control to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dication that the interrupt was not from the COM por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de will NOT affect the operation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running on an AT-class system, since interrup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supported on AT-cla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made to OS2LDR will be in the module DOSHLP.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de is already parsing the EISA system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"sharing" status of the interrupt lines.  This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to also count the number of asynchronous COM po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value will be returned to the kernel via DH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comp. Appendix (included for each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haring can have an affect on COM port through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ooses to share a COM port's interrupt line with an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enerates a high number of interrupts, COM performan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suffer.  This is a system configuration issu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S/2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