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catde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es a messag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catdef SymbolName SourceFile ...  [  -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kcatdefs command preprocesses a message source file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o the genc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File message file contains symbolic identifi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catdefs command produces the SymbolName.h fil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that equate  symbolic identifiers with the se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ssage ID numbers assigned by the mkcatd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kcatdef command creates two outputs.  The first i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SymbolName.h.  You must include this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program to associate the symbolic names to th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numbers assigned by the mkcatd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kcatdef command sends message source data, with numbe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 of symbolic identifiers, to standard output. 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itable as input to the gencat command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catdef command output as input to the gencat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Use the mkcatdef command with a &gt; (redirection symbo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new message source to a file.  Use this file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enc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Pipe the mkcatdef command output file directly to the ge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Use the runcat command rather than the mkcatdef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cat command automatically sends the messag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mkcatdef command and then pipes the file to the ge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unning the mkcatdef command, you can use symbol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pplication to refer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 Suppresses the generation of a SymbolName.h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must be the last argument to the mkcatd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cess the symb.msg message source file and redirect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o the symb.src fi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catdef symb symb.msg &gt; symb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ymb.h file look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       _H_SYMB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     _H_SYMB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limi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nl_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     MF_SYMB "symb.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e following was generated from symb.sr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efinitions for set MSFA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     SYM_FORM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     SYM_L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      MSG_H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kcatdef command also creates the symb.src messag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for the gencat command with number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quote " Use double quotation marks to delimit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el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"Symbolic identifiers can only contain alphanumeri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r the _ (underscore character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"Symbolic identifiers cannot be more than 6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"You can mix symbolic identifiers and number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remember to include the ".h" file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igned message numbers are noncontiguous beca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ed a specific number.  The mkcatdef progra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he previous number plus 1 to a symbolic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mkcatdef command inserts a $delset comman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et command in the output message source file.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dd, delete, or replace single messages in an existing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og when piping to the gencat command.  You must enter al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s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cat command,  runc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atclose subroutine,  catgets subroutine,  catopen sub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