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L2INC(1)                 March (12)                  DCL2IN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l2inc - postprocess ftnchek .dcl files to creat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l2inc *.d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l2inc postprocessing declaration files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(1), replacing unique COMMON block defin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 INCLUDE statements.  For each input .dcl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output .dcn file is produced, together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named by the COMMON block name,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dcl2inc produces on stdout a list of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cies for the UNIX make(1) utility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to the project Makefile to en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changes to .inc files provoke r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s that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l2inc warns about COMMONs which differ from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, and simply copies them to the output .dc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replacing them with an INCLUDE statemen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MON statements that are found in the output .d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hould be examined carefully to determine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: they may well b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tion of identical data, and bug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modification of only part of it,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why Fortran programming projects should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declarations occur in separate include 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ly a single point of definition of an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ugh the Fortran INCLUDE statement was tr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 from the 1977 Standard, it has long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virtually all compiler vendors, and is part of th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.  In practice, there is therefore n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associated with use of INCLUDE statement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ne avoids nonportable file names.  As long a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eys Fortran's limit of six-character alphanumeric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s generated by dcl2inc will be acceptabl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opula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's default, or IMPLICIT, variable ty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recated in modern programming language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s sloppy documentation, and worse, bug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pelled variables, or variables that have bee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y extend past column 72.  If all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xplicitly typed, and a compiler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 all program units with untyped variables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6/2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L2INC(1)                 March (12)                  DCL2IN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and truncation errors can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declarations that have been produc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tool like ftnchek(1) or pfort(1) have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hat facilitates application of stream editor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rray dimensions or rename variables),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-point precision conversion tools like d2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oq(1), dtos(1), qtod(1), s2d(1), and stod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ersion (2.8.2) of ftnchek(1)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 EQUIVALENCE statements in .dcl files, so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to preserve them when replac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s with new ones from .dcl or .dc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s(1), dtoq(1), dtos(1), ftnchek(1), make(1), pfor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od(1), s2d(1), stod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lson H. F. Beeb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for Scientif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Lake City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+1 801 581 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+1 801 581 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: &lt;beebe@math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6/2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