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Cal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, Enlight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day, Ma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3650,165 (prima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    : (414)/830-0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send $15 check or money order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im Fisch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light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9 S. Kern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ton, WI  54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add $3 S+H if you wish deliver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al is a Shareware program.  If you find EDC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send $15 to the above address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SOURCE CODE.  Feel free to play around with and copy ED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f you use it in one of your programs, and you se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register EDCal.  If you don't, or you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Cal DLL or LIB in anyway, you will be in violation of ED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al, although Shareware, is a Copyrighted production of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 And as such, your use of the REGISTERED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following 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non-exclusive, royalty-free right to reprodu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executable files created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 the source for this application to anyon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ing a registered version of this software. i.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give an update to a friend who already h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/her version but hasn't recieved the most rec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through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ighten Development DOES NOT WARRANT THAT THE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SOFTWARE WILL MEET YOUR REQUIREMENTS OR THA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OFTWARE WILL BE UNINTERRUPTED OR ERROR FREE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herent complexity of computer software you are adv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ighten Development's LIABILITY AND YOUR EXCLUSIVE REMED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FORTH ABOVE AND Enlighten Development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 OR CONDITIONS, EXPRESS OR IMPLIED, 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IMPLIED WARRANTIES OR CONDITIONS OF MERCH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Y AND FITNESS FOR A PARTICULAR PURPOSE AND THOSE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TATUTE OR OTHERWISE IN LAW OR FROM A COURSE OF DEA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 OF TRADE.  No modification or addition to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horized unless it is set forth in writing, refere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is signed on behalf of Enlighten Developmen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Enlighten Development OR ITS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RS BE LIABLE FOR ANY OTHER DAMAGES WHATSOEVER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LIMITED TO, DIRECT, INDERECT, SPECIAL, INCIDENTAL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OR OTHER PECUNIARY LOS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OR INABILITY TO USE THE SOFTWARE, EVEN IF Enl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ead all that, then congratula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probab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ideas, etc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.  I'm always looking for ways to improve m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al provides a programmer with a simple,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create and use a graphical Calendar to selec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m in multiple formats.  This DLL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BM CSet/2++ and the OS/2 Toolkit.  Con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should be quite easy as I have not use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limiting the code to a particula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EDCal (DLL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o add EDCal to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d EDCal.LIB to the LINK stateme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y other libraries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all the API InitInstanceEDCAL(); in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rogram (Or anywhere before your FIR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n order to display the Calendar, call ShowCalend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Calendar(HWND,ID_EF,"CCYYMMD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HWND = the handle of the window that i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D_EF = the ID of the the Entryfield,Combo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Box of the item that will display the return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CCYYMMDD" = the format of the dat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 "MM-DD-YY" will display 01-01-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M-DD-CCYY" will display 01-01-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D-MMM-YY" will display 01-Jan-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D-MMMMMMMMM-CCYY" will display 01-January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s shown, MM = Month, DD = Day, CC = Century, YY =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ormat is acceptable as long as those fou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When exiting the application, you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stanceEDCAL(); to cleanup the Task and threa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 on implementing EDCal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 touch with me Via CompuServe at ID 73650,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