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e enhancements for FixPack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ly 9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Fix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System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in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International Business Machines Corporation,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ly 9, 1998 - Warp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uly 9, 1998 - Warp 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System Trace (SysTrace) facility 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Config.sys statements  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Command Line Interfaces and Utilities  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2.1 TRACE  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1.1 TRACEPOINT CONTROL 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1.2 CONTROL OPTIONS  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1.3 OPTIONAL DATA CONTROL 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1.4 BUFFER CONTROL  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2.2 TRACE examples  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2.3 TRACEFMT  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2.4 TRACEGET  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2.5 TRSPOOL 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2.6 DTRACE  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2.7 MAPTSF  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2.8 SYSSPLIT  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8.1 Trace formatting files - SYSTEM.TFF 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2.9 TDFLST  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2.10 TFFLST 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Appendix A New Tracepoints Cross-reference.   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ontents 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uly 9, 1998 - Warp 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SYSTEM TRACE (SYSTRACE)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 trace facility collects information about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s to be logged into the trace buffer as they occur.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uses for this information the main one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 in problem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ancements have been mad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Select process to be traced by process shor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Enablement of Dynamic Tracing at interrup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llow Dynamic Trace to handle forwarded D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he 256 major code limit has been removed for Dynam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cepoints. Static tracepoints will retain the restrictio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tain compatibility with the rest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he buffer can be grown dynamically (and without requiring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boot) up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5120 KB - from config.sys (TRACEBUF stat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Whatever is available - from a command line (TRACE 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While not defined the upper limit will be somew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ound 384 MB. This is variable and based on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 of the user'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dditional Buffer behavi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uffer will continue to be a wrapping buffer b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now has the option to have logging to the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pped when the buffer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inimum size of 128k is imposed if a buffer is reques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should request a buffer large enough to avoid lo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data but small enough not to impact memory requireme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practice a buffer size no larger than 1Mb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itable for most tracing requirements. If a larger capac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required the TRSPOOL utility (described later)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as an alternative to defining a larger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uffer will be comprised of a series of 64KB segme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be transparent to the user and is don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iciency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trace record and buffer segment will be time-stamp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uffer segment will contain a starting time-stamp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set when the first record is written and an e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-stamp that is originally allocated to zero and upd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The system selects the next buffer segmen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When TRACE OFF is en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When TRACE OFF /P:ALL is en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When TRACE /S is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ystem Trace (SysTrace) facility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uly 9, 1998 - Warp 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When no-wrap mode is in effect and the last trace buf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gment f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s for buffer option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apping (/M:W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nQueued (/M:NQ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 not use IPI. (/M:NODTI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ffer size = 128KB (will be set to 128 if anything l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 128 is reques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CONFIG.SYS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race facility has a config.sys statement (TRACEBUF)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the user to specify information about the trace buf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it is a good idea to specify this information so that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at startup time it is not required since ther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interface (TRACE ON /B:xxx) that can serve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: There should be only one (1) TRACEBUF statemen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 file. If there are more than one the buffer siz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one will be used. The /M and /D parameters function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mulative manner so all of the requests in these function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s they are processed. An examp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CEBUF=128,/M:W,Q,DT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CEBUF=512,/M:NW,N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sult of the previous 2 statements would b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CEBUF=512,/M:NW,NQ,DT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12 - came from the last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W - came from the last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Q - came from the last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TI - came from the firs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ntax of this command is:      TRACEBUF=nnn [,/M] [,/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nnn - This mandatory field sets the size of the buffer (in KB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ize must be between 1 and 51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/M=&lt;mode&gt; - This specifies the mode of the buffer. There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veral  acceptable values for &lt;mode&gt;and multiples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d if separated by a comma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W or WRAP - Wrapp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specifies that the buffer will wrap when it is ful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cause the oldest data to be replaced with new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. While this does cause lost data it is the m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fficient way to see a current system activity. This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W) will be used unless the non-wrapping mod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ystem Trace (SysTrace) facility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uly 9, 1998 - Warp 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NW or NOWRAP - Non-Wrapp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specifies that the buffer will not wrap bu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spend the SysTrace facility when the buffer is ful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le this will not overwrite data it also may not show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view of system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NQ or NOQUEUED - Non-Queu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ce records will be discarded if the trace facility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sy at the time the write is attempted. This is not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d as it sounds since the SysTrace facility is effici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writing to the buffer and records are very seld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carded. This mode (NQ) will be used unless the Queu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is provided for the case where tracing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eued Mode would sufficiently alter timing dependenc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device drivers that handle interrupts from slow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hronous devices. The recommendation is that QUEU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 be used unless a problem with I/O time-out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formance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When trace events are lost due to non-queue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ing in effect then a "Lost Events" major code 0, min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de 1 is generated and the next available opportunit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done regardless of minor code 0 tracing be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Q or QUEUED- Queu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cause trace records to be queued (held) i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ce facility is busy. They will be written whe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cility is available. This will maintain the integr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trace file but could have an adverse affect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DTI - DTI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ynamic Trace uses Inter Processor Interrupt (IPI)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ngle stepping tracepoints. While this may provide m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liable trace data it also locks out all of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ssors on a SMP system. This option should only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when necessary because of the performance imp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DTI mode only takes affect on SMP systems. I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overridden for certain tracepoints that occur with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ng 0 code to avoid deadlocks from occur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NODTI or NDTI- Non-DTI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ynamic Trace does not use IPI. This mode will be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less the DTI mode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/D=&lt;optional data&gt; - This specifies what optional system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ystem Trace (SysTrace) facility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uly 9, 1998 - Warp 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captured, if available. Acceptable values for &lt;op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&gt;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PROCNAME - Capture the short name for the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TID - Capture the Task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SLOT - Capture the Thread's S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CSEIP - Capture the caller's CS:E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Will not be collected if trace is called direc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the kernel interface (K_S_Systr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SSESP - Capture the caller's SS:E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Will not be collected if trace is called direc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the kernel interface (K_S_Systrace and K_D_SysTr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TSC - Capture Pentium High Resolution Time-Stamp coun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be ignored (no error) if not supported b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ALL - Capture all of the optiona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NONE - No optional data will be captured. This is the defa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/D parameter is 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COMMAND LINE INTERFACES AND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.1 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ce command line interface has been enhanced to al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to turn on Trace for a specific module by its short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 or de-allocate the trace buffer, set the type of tr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that is required (wrapping or non-wrapping), and quer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e facility for its curren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existing options will function as they currently do. Th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ommand with a discussion of the enhancement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E [ON|OFF] [major_code_spec | (minor_code_spec) | tdf_spec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inor_code_spec) | (event_type_spec) | tdf_keyword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inor_code_spec) | (event_type_spec) | /P:pid_spec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:&lt;process  name&gt;] [/S] [/R] [/C] [/B:&lt;size of buffer in KB&gt;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/M:&lt;mode&gt;] [/D:&lt;optional data&gt;] [/Q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ections illustrate parameters that are vali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ystem Trace (SysTrace) facility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uly 9, 1998 - Warp 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provided by the TRAC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"TRACE" is used without any parameters help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returned showing the proper syntax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.1.1 TRACEPOINT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E ON|OFF {[major_code_spec [(minor_code_spec)]..} [/R|/S] [/C] [/Q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E ON|OFF {[module_spec [(event_type_spec)]..} [/R|/S] [/C] [/Q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E ON|OFF {[tdf_spec [(event_type_spec)]..} [/R|/S] [/C] [/Q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E ON|OFF [KERNEL [(event_type_spec)] [/R|/S] [/C] [/Q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E ON|OFF /N:&lt;process name&gt; [/R] [/S] [/C] [/Q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E ON|OFF /P:pid_spec [/R] [/S] [/C] [/Q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ON - The specified tracepoints are turned ON. This h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mulative effect and does not affect tracepoints that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read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OFF - The listed tracepoints (All tracepoints if none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ed) are being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major_code_spec - A tracepoint major code. The following maj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 ranges have been defin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0 - 244        Static and Dynamic trace for IBM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245 - 255      Static and Dynamic for User u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256 - 32767    Dynamic Trace for IBM u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32768 - 65535  Dynamic Trace for Us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minor_code_spec - A list of ranges of min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More than one major_code_spec with minor_code_spec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module_spec - The module name for which an associated tr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ition file (TDF)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The associated TDF assumes the same name as the modu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DF file is located by searching in the following order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in DPA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in \OS2\SYSTEM\TR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in \OS2\SYSTEM\TRACE\SYSTEM.TD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in the load module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for base device drivers also in the root directory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o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TDF specifies that the DLL is a fowarder DLL t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warded DLL is searched for in the current directory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BPATH if not already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event_type_spec - A list of minor code ranges, groups and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RACE cannot find a module specified in module_spec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ystem Trace (SysTrace) facility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uly 9, 1998 - Warp 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df_spec is assumed and TRACE searches directly for a TDF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specified in the order specified above.  The modu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is then derived implicitly from the name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the TD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KERNEL is specified then \OS2\SYSTEM\TRACE\OS2KRNL.TDF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ed with module OS2KRNL (or DOSCALLS.D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More than one module_spec with event_type_spec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/N:&lt;process name&gt; - This will allow the user to control trac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e name of a module. More than one name can be enter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as they are separated by a comma. An exampl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:name1,nam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vides an alternate method of turning on Trace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ID is not known. This parameter is valid when tur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ce ON or OFF but not valid if /P is also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Verification of the name will follow the same meth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DosExecPgm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If a path is specified, no search is performed. The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registered even if it does not exist so that trac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started when the process is added to the syste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ce events will be logged only if the process exis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racing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If a name is specified with an extension but no path,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empt is made to find the process by search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directory. If not found in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irectories specified in the PATH statement (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.sys) ar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If a shortname is specified (no path, no extension), 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assumed as the extension and the method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thod 2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/P:&lt;pid_spec&gt; - This allows the user to specify a PID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default ALL pids ar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/R - This resumes tracing if tracing was previously sus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/S - This suspends tr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/C - This clears the trac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/Q -  Returns the state of the Trace facility. Information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returned on all of the tracepoints and will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spend command if the Trace facility is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s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collection mode (W or NW, Q or NQ,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ystem Trace (SysTrace) facility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uly 9, 1998 - Warp 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al Data being captu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Ds being tra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cepoints currently ON -  No group name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; all tracepoints turned on as a result of us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 nam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/Q is valid with or without other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"TRACE OFF" is used without any parameters ALL trace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CE command provides additional flexibility of the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in the way it processes TDF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CE OFF is now valid with a full tdf_spec or module_spe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llows individual and groups of tracepoints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vely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CE no longer requires the TDF name to match the module na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us there is no longer a need to rename OS2KRNLD.TDF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2KRNL.TDF when using the ALLSTRICT kernel. Tracepoints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ctivated by specifying TRACE ON OS2KRN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RACE command will merge tracepoints with those al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ated when making repeated invocations that ap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cepoints to the same load module. Thus in the cas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MWIN.DLL, PMGRE.DLL and PMSHAPI.DLL, each of which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warder DLL and has its tracepoints located in PMMERGE.DL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tracepoints may be applied cumulatively with th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cations thu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CE ON PMW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CE ON PMG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CE ON PMSHA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versions of the SYSTRACE facility did not permi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dded serviceability: tracepoints definitions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for internal kernel interfaces. Each tracepoint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-bytes of stack on entry to the given routine. These defin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inly intended for service personnel, however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of use to developers writing virtual device and fil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CE ON KRNLxFS(FSH) will trace File System Helper cal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CE ON KRNLxVDM(VDH) will trace Virtual Device Helper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In the above two commands "x" should be replaced with "R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using the RETAIL kernel, "B" when using the HSTRICT ker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"D" when using the ALLSTRICT ker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kernel trace definitions provid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ystem Trace (SysTrace) facility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uly 9, 1998 - Warp 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RNLxTK:     Tasking and Scheduler   TK, SCH, VR, XCP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YSSERV, KM, SCI, SI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RNLxSEM:    Semaphore               SEM, KSEM, MUX, RAM, SYSSE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RNLxPG:     Page Manager            P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RNLxSM:     Swapper Manager         S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RNLxVM:     Virtual Memory Manager  VM BMP RM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RNLxSEL:    Selector Manager        S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RNLxTOM:    Timer Manager           TOM TI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RNLxLDR:    Loader                  LD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RNLxVDM:    Virtual Dos Machines    VDH EM86 DEM VDM VP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RNLxFS:     File System             FSH DIR EA FAT FCB FNot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SD MFT SF VP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RNLxDEV:    Device and IO           DEV IO DRIVE DSK dh PS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RNEL:      Spin Lock APIs          LOCK (SMP Onl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CALL1:    Spin Lock APIs          LOCK (SMP Onl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CALL1:    Quecalls APIs           Q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CALL1:    Universal Thunks        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 Normally this should be turned off if tracing ALL APIs du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rge number of additional trace entries it will caus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 if you do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CE ON DOSCALL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should also do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CE OFF DOSCALL1(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these tracepoints in these TDFs have type specif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  - Entry po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 - Exit point (currently not defin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V - Routines private to a compon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name begins with a lower case charact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B  - Routines exported to other kernel compon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name begins with an upper case charac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: Do not use DTI mode with any of the above KRNL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epoints on SMP systems that have 3 or more processors.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here is an exposure to a 3-way deadlock arising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epoints placed in ring 0 code that owns non-interruptable sp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n general when tracing system APIs it is recommende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NEL and DOSCALL1 groups be specified together. This is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ome APIs, processing is are split between DOSCALL1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2KRNL. Some information is traced at the DOSCALL1 interfac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t at the OS2KRN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RACE ON DOSCSALL1(QUE) should be used with TRAC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CALLS to obtain complete information pertaining to QUECALLS A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trace definitions have been added for exported interfac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mod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ystem Trace (SysTrace) facility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uly 9, 1998 - Warp 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ule       Tracepoint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FS.IFS    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FS.IFS    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WP.DLL     WIN WP SHL NW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VIOP.DLL   VDM WIN VI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VDMP.DLL   VDM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these tracepoints in these modules have type specif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  - Entry po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 - Exit point (currently not defin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V - Routines private to a compon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name begins with a lower case charact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B  - Routines exported to other kernel compon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name begins with an upper case charac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System API tracepoints have been updated to inclu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's return address. To facilitate this, all APIs that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nking interface in DOSCALL1 have a corresponding trace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their entry module to allow the caller's return addres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corded. This applies to QUECALLS, SESMGR and KER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 32-bit programs calling DosSleep enter DOSCALL1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32SLEEP and then the KERNEL at DOSSLEEP, whereas 16-bit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DosSleep make a direct call to the Kernel at entry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SLEEP. The DOSSLEEP tracepoint in the Kernel record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ters and 16-bit return address. This should be u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junction with the DOS32SLEEP tracepoint in DOSCALL1 to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turn address to an original 32-bit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ast Safe RAMSEM APIs have been enhanced to record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etails of the semph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Fix Pack 37, DOS32RAISEXCPETION will record paramet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the Exception Repor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Fix Pack 37, DOS32R3EXCEPTIONDISPATCH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32EXCEPTIONCALLBACK and XCPTEXECUTEUSEREXCEPTIONHANDLER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added to DOSCALL1's EXMG tracepoint group. These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ion Context, Registration and Report Records du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atching of user exception handler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full list of the new API tracepoints to the KERNEL, DOSCALL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SMGR, see Appendix A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.1.2 CONTRO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E [/R | /S] [/C] [/Q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ystem Trace (SysTrace) facility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uly 9, 1998 - Warp 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options can be used with the ON parameter.  However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follow all of the parameters of the O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/R - This resumes tracing if tracing was previously sus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/S - This suspends tr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/C - This clears the trac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/Q -  Returns the state of the Trace facility. This is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previously defined in the "TRACEPOINT CONTROL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.1.3 OPTIONAL DATA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E ON | OFF [/D:&lt;optional data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ON - The specified optional data will be collected. This h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mulativ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OFF - The specified optional data will no longer be col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/D:&lt;optional data&gt; - This specifies what optional system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cap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used with the ON  or OFF keywords and is valid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buffer has been allocated.  This informational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OBAL to the trace facility and not set on a per trace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s. Multiple entries are separated by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 and behavior will be the same as previously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TRACEBUF config.sys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 will only be collected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.1.4 BUFFE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E ON /B:&lt;buffer size in KB&gt; [/M:xxx] [/R | /S] [/D:&lt;optional data&gt;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E OFF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ON - The buffer will be allocated using the specifie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OFF - The buffer will be de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/B:[&lt;buffer size&gt;] - This sets the size of the buffer (in KB)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with the ON keyword and deallocates the buffer (no s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ed) if used with the OFF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ed with the ON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tem Trace (SysTrace) facility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uly 9, 1998 - Warp 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uffer size must be nume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nimum Value = 1, Maximum value is unlimited (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ror will be returned if the buffer can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ocated. A value of 128 or less will cause a 128K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ffer to be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fter the first 128KB, the size will be rounded u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the next multiple of 64KB so that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buffers can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ed with the OFF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size is allowed. The parameter will be simply /B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the buffer is deallocated the following happ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uffer is deallocated causing all data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/M:&lt;mode&gt; - This specifies the mode of the buffer and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pted if a buffer is allocated. Values and behavior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as previously defined in the TRACEBUF config.s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/R - This resumes tracing if tracing was previously sus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/S - This suspends tr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/D:&lt;optional data&gt; - This specifies what optional system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cap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used with the ON  or OFF keywords and is valid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buffer has been allocated.  This informational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OBAL to the trace facility and not set on a per trace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s. Multiple entries are separated by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 and behavior will be the same as previously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TRACEBUF config.sys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 will only be collected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buffer options (/B:, /M:, and /D:) will be used unti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is booted. If you want the options to be more permanent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specified in the config.sys file (TRACEBUF stat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.2 TRAC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 a wrapping 320KB trac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CE ON /B:320 /M: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tem Trace (SysTrace) facility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uly 9, 1998 - Warp 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An error will be returned if the buffer is already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 a wrapping 320KB trace buffer using default values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(Wrapping mode) and specify what optional data (short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S:ESP) to 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CE ON /B:320 /D:PROCNAME,SSE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 a wrapping 320KB trace buffer and put the Trace fac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uspended mode. No tracing will be possible until the user 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ce facility in the resu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CE ON /B:320 /M:W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llocate a previously allocated trac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CE OFF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is command will not affect any optional system data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epoints that have been previously defined. When the buff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allocated (TRACE ON /B:xxx) the optional data and trace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gain b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optional system data that is being collected to b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CE ON /D: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optional system data that is being collected t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 the T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CE OFF /D:T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 for All available major codes. However, major code 1 i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erformance testing and will only be enabled if a DEKKO car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in the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c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 for major code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ce ON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 for doscall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ce ON DOSCAL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 for processes (ffst and no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CE ON /N:ffst,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for the command to stop tracing is the same as enab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ing except for the keyword. The keyword used to stop trac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. The following command would stop tracing for major codes 6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tem Trace (SysTrace) facility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uly 9, 1998 - Warp 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CE OFF 6,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TRACE OFF is used without any other parameter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epoints will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spend Tr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CE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me Tr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CE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the Trace buffer. Tracing must be suspended or disabl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to b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CE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 the Trace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CE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TRACE facility was ON (for major codes 3,4, and 5)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apping buffer of 256K this would return (all parameter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even if they could have been defaulted)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CE ON /B:256 /M: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CE ON 3,4,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s will be broken into a series of commands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goes longer than 80 characters. The first command (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than 80 characters) will have buffer inform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epoints that are ON while the rest of the commands will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racepoints. EXAMPLE: If tracepoints 4-30 are on with a 512K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wrapping buffer the data returne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CE ON /B:512 /M:N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CE ON 4,5,6,7,8,9,10,11,12,13,14,15,16,17,18,19,20,21,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CE ON 23,24,25,26,27,28,29,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you turn on tracepoints using GROUP names the QUER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everything that was turned on (not the group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.3 TRACEF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cefmt command starts the trace formatter which provid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interface to the trace buffer. It has been enhanc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Display the System Optiona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he Processor ID (CPU ID) has been added to the Select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arch) function (under VIEW action bar item) so that onl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tem Trace (SysTrace) facility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uly 9, 1998 - Warp 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s for a single Processor can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n option has been added to allow unformatted data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in dump format (Hex and ASCII). This new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Display in Dump Format" is under the VIEW action bar item.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toggle on and off the same as the other display op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not affect data that is subject to a format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(except for %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he default display type has been changed to the new Dum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. This will be used for data if formatting instru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not been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here is a new command line switch (/f=output_file_name)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the formatted output to be directed directly to an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  When /f is specified TRACEFMT will close as soon 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 trace data has been formatted and written to the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  The full syntax for the TRACEFMT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CEFMT &lt;input&gt; &lt;/t=tff_path&gt; &lt;/f=outpu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input&gt; specified either a RAW trace buffer (from TRACEGE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SPOOL) or an unformatted trace file saved by TRACEF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/t=tff_path&gt; specifies the TFF path name. This defaul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\OS2\SYSTEM\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f=output&gt; specifies the output formatted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.4 TRACE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CEGET command will extract the System Trace buff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it in a file. The command syntax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EGE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 - The name of the file where the buffer will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tem Trace (SysTrace) facility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uly 9, 1998 - Warp 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.5 TRS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SPOOL extends the usefulness of the OS/2 system trace fac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capturing the system trace buffer and spooling it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clically used sequence of disk files (named TRACEBUF.nn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nnn is a sequential number starting with 000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tured trace disk files may be later formatted using TRACEFM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electing the Open option of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formation about this utility please see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SPOOL.DOC in the OS2\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.6 D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RACE is a utility that allows an experienced user to 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namic tracepoints where tracepoints were not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formation about this utility please see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RACE.DOC in the OS2\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.7 MAPTS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utility will generate a TSF from a MAP file. One tracepoi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for each public code symbol. Optionally a return trace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generated for each public code symb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PTSF map_file [/MAJOR=major_code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/MODNAME=name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/MAXDATALENGTH=max_data_length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/MINORSTART=minor_code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/TEMPLATE=template_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/LOGSTACK=stack_bytes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/EXCLUDE=string[*][,....]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/INCLUDE=string[*][,....]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/REGISTERS=reg[,reg]...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/LOGRETURN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/RETEP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/CASESENSITIVE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/TYPES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/GROUPS=string[,....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map_file (only REQUIRED parame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/MAJ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s the major code to be used in the MAJOR= statement of the TSF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mitted, TRCUST will select the default major code of 1 when compiling the TS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tem Trace (SysTrace) facility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uly 9, 1998 - Warp 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/MOD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s the module name to be used in the MODNAME= statement of the TSF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mitted, MAPTSF will use the module name that appears in the second lin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e MAP file excludes the module extension. TRCUST will assum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 of DLL if 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/MAXDATA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s the MAXDATALENGTH= statement of the TSF. If omitted, TRCUS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e the default of 512 when compiling the TS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/MINOR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s the first minor code. Subsequent tracepoints have incremental min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. If omitted, the MINOR= statement is not generated. TRCUST will assu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initial minor code of 1 and increment for each trace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/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s a comma delimited list of case insensitive strings used as inclu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iteria for public symbols. An optional trailing * signifies a generic match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/INCLUDE and /EXCLUDE are specified then the logical OR of their criteria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fo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INCLUDE=dos*,stru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ludes all public symbols beginning 'dos' or equal to 'strup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EXCLUDE=s* /INCLUDE=stru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cludes all public symbols beginning 's' except for 'strupr' and includes ever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/EX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s a comma delimited list of case insensitive strings used as exclusion criteria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c symbols. An optional trailing * signifies a generic match. If both /INCLUD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EXCLUDE are specified then the logical OR of their criteria is used for sele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e examples under /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/CASESENS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that applies to /INCLUDE and /EXCLUDE. If specified then the includ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lude strings will be match on a case-sensitv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/LOGSTACK=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s the number of bytes of stack to log for entry tracepoints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s the following TSF statements to be generated for each entry tracepo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16-bit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tem Trace (SysTrace) facility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uly 9, 1998 - Warp 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S=(SP,SS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MT="Stack pointer SS:SP=%A-&gt;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=(RSS+SP,D,n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MT="1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32-bit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S=(ESP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MT="Stack pointer ESP=%F-&gt;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32=(FESP,D,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MT="1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/LOGSTACK is specified without a value then 16 bytes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/LOG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s that for each return tracepoint, the return value in AX/EAX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ged. This causes the following TSF statements to be gener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16-bit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S=(A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MT="Returns (ax) %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32-bit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S=(EA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MT="Returns (eax) %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/REGISTERS or /RE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s one or more processor registers to be logged, each separated b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. The following register mnemonic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X,BX,CX,DX,CS,DS,ES,FS,GS,IP,SI,DI,SP,BP,FLAG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X,EBX,ECX,EDX,EIP,ESI,EDI,ESP,EBP,E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/RET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s that for each public entry-point in the MAP file, a return trace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generated using the RETEP parameter on the TRACE statement in the TS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RETEP is only processed by TRCUST if the module has debugg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. If this is not the case then TRCUST (2.20) will ignore the RET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and a warning message will be issued for the associated trace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/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-defined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tem Trace (SysTrace) facility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uly 9, 1998 - Warp 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B  = Public routines - names the begin upper case (ignoring leading underscor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V = Private routines - names the begin lower case (ignoring leading underscor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  = Entry trace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T = Exit trace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/GRO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s that each of the strings listed be used to define a group. Tracepoi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assigned to a group according to whether a group name matches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tracepoint name, ignoring case and leading underscore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/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s a file where up to four template tracepoint definitions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, one for each of the following categorie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6-bit entry poi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6-bit return poi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2-bit entry poi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2-bit return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initions are in a shortened form of the TRCUST TRACE statement syntax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are appended to each tracepoint of the category to which they apply.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other than MINOR and DESC are permissible. TP and RETEP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P=@16           signifies a 16-bit entry-poi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P=@16,RETEP     signifies a 16-bit return-poi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P=@32           signifies a 32-bit entry-poi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P=@32,RETEP     signifies a 32-bit return-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TP and RETEP may appear on the same line as the TRACE keywo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CE TP=@1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=(SS:BP+8,I,0x10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MT="16-bytes of parameter 1: 1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pp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=(SS:BP+8,I,0x10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MT="16-bytes of parameter 1: 1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very 16-bit entry tracepoint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.8 SYSSP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ystem trace definitions for a particular module need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d or modified then SYSSPLIT may be used to split SYSTEM.TD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its constituent TDF files. The resultant *.TDF files may be sa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tem Trace (SysTrace) facility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uly 9, 1998 - Warp 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S2\SYSTEM\TRACE. Because of the search order employed by TRACE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recommended that SYSTEM.TDF be renamed after being 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pplying tracepionts to a DLL, TRACE.EXE will search the current pa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DPATH for the dll_name.TDF file. If not found it sear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2\SYSTEM\TRACE\SYSTEM.TDF and finally, OS2\SYSTEM\TRACE\dll_name.TD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names of the split *.TDFs will be chosen to be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used to create SYSTEM.TD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ntax of the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SPLIT &lt;input_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input_file&gt; is the system trace definition files - SYSTEM.T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Trace definitions for the OS2KRNL may be in OS2KRNL.TDF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CALLS.TDF. The TRACE command recognizes the keyword KERNEL 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 for each of the kernel TDF names. TRACE.EXE searches the D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OSCALLS.TDF. Currently, TRACE ON KERNEL will only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OS2KRNL.TDF if a directory from the boot drive is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DFLST utility may be used with each of the resultant TDF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the trace point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.8.1 Trace formatting files - SYSTEM.T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ormatting the system trace buffer, TRACEFMT.EXE will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2\SYSTEM\TRACE\SYSTEM.TFF for the formatting templates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jor code encountered in the trace buffer. If a major code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in SYSTEM.TFF then TRACEFMT will search for a file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C00xx.TFF, where xx is the major code number in hexa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ormatting templates for a particular module need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d or modified then SYSSPLIT may be used to split SYSTEM.T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its constituent TFF files. The resultant *.TFF files may be 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S2\SYSTEM\TRACE. Because of the search order employ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EFMT.EXE it is recommended that SYSTEM.TFF be renamed after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names of the split *.TFFs will be chosen to be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used to create SYSTEM.TDF, that is names formed from their maj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FFLST utility may be used with each of the resultant TFF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the trace point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RCUST has the ability to combine TFFs for the same major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to be confused with the special SYSTEM.TFF and SYSTEM.TD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t are concatenations of dissimilar major code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tem Trace (SysTrace) facility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uly 9, 1998 - Warp 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.9 TDF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DF list formats a TDF as DTRACE compatible trace program fil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is directed to STDOUT, which may be captured in a fil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direction operator (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e definitions may be modified or supplemented using an edito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DF rebuilt using DTRACE BUILDTD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DFLST &lt;tdf_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.10 TFF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FF list formats a TFF as TRCUST compatible sourc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is directed to STDOUT, which may be captured in a fil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direction operator (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e formatting templates may be modified or supplemented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ditor and the TFF rebuilt using TRC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CUST is used for generating TDFs and TFFs. The keywor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P=@STATIC directs TRCUST solely to generate TFFs. Normally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with static trace but equally valid for dynamic trace whe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cepoints have already bee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ge TDF and TFF files may take a few minutes to list.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gree of searching and cross-referencing has to take place befo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ing is produced.  Consequently there may be a considerable p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the listing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FFLST &lt;tdf_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tem Trace (SysTrace) facility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uly 9, 1998 - Warp 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APPENDIX A NEW TRACEPOINTS CROSS-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tracepoints flagged with an "*" are full tracepoints and record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ll as return address. Those not flagged only record the caller's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and have to be used with their corresponding system tracepoint to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tem Trace (SysTrace) facility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uly 9, 1998 - Warp 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"TRACE ON KERNEL" Trace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epoint                        Minor Group Types    F  Rema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32CANCELLOCKREQUEST            494   FS    PRE,API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32CANCELLOCKREQUEST            495   FS    POST,API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32SETFILELOCKS                 496   FS    PRE,API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32SETFILELOCKS                 497   FS    POST,API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32PROTECTSETFILELOCKS          498   FS    PRE,API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32PROTECTSETFILELOCKS          499   FS    POST,API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CREATESPINLOCK                 500   LOCK  PRE,API  *  SMP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CREATESPINLOCK                 501   LOCK  POST,API *  SMP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ACQUIRESPINLOCK                502   LOCK  PRE,API  *  SMP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ACQUIRESPINLOCK                503   LOCK  POST,API *  SMP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RELEASESPINLOCK                504   LOCK  PRE,API  *  SMP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RELEASESPINLOCK                505   LOCK  POST,API *  SMP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FREESPINLOCK                   506   LOCK  PRE,API  *  SMP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FREESPINLOCK                   507   LOCK  POST,API *  SMP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32IPROTECTREAD                 508   FS    PRE,API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32IPROTECTREAD                 509   FS    POST,API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32IPROTECTWRITE                510   FS    PRE,API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32IPROTECTRWITE                511   FS    POST,API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"TRACE ON DOSCALL1" Trace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epoint                        Minor Group Types    F  Rema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32WAITCHILD                    262   TK    PRE,API     32-bit EP to KERNEL A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32BEEP                         263   IO    PRE,API     32-bit EP to KERNEL A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32PHYSICALDISK                 264   FS    PRE,API     32-bit EP to KERNEL A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32SETCP                        265   TK    PRE,API     32-bit EP to KERNEL A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32SETPROCESSCP                 266   TK    PRE,API     32-bit EP to KERNEL A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32SLEEP                        267   TK    PRE,API     32-bit EP to KERNEL A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32DEVCONFIG                    268   FS    PRE,API     32-bit EP to KERNEL A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32GETDATETIME                  269   FS    PRE,API     32-bit EP to KERNEL A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32SETDATETIME                  270   TIM   PRE,API     32-bit EP to KERNEL A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32EXECPGM                      271   TIM   PRE,API     32-bit EP to KERNEL A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32ENTERCRITSEC                 272   TK    PRE,API     32-bit EP to KERNEL A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32EXITCRITSEC                  273   TK    PRE,API     32-bit EP to KERNEL A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32EXIT                         274   TK    PRE,API     32-bit EP to KERNEL A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32KILLPROCESS                  275   TK    PRE,API     32-bit EP to KERNEL A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32SETPRIORITY                  276   TK    PRE,API     32-bit EP to KERNEL A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32RESUMETHREAD                 277   TK    PRE,API     32-bit EP to KERNEL A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32SUSPENDTHREAD                278   TK    PRE,API     32-bit EP to KERNEL A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32CREATEPIPE                   279   PIP   PRE,API     32-bit EP to KERNEL A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32CREATEQUEUE                  280   QUE   PRE,API     32-bit EP to QUECALLS A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32OPENQUEUE                    281   QUE   PRE,API     32-bit EP to QUECALLS A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32CLOSEQUEUE                   282   QUE   PRE,API     32-bit EP to QUECALLS A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32PEEKQUEUE                    283   QUE   PRE,API     32-bit EP to QUECALLS A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32PURGEQUEUE                   284   QUE   PRE,API     32-bit EP to QUECALLS A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32QUERYQUEUE                   285   QUE   PRE,API     32-bit EP to QUECALLS A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32WRITEQUEUE                   286   QUE   PRE,API     32-bit EP to QUECALLS A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32CALLNPIPE                    287   PIP   PRE,API     32-bit EP to KERNEL A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32CONNECTNPIPE                 288   PIP   PRE,API     32-bit EP to KERNEL A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32DISCONNECTNPIPE              289   PIP   PRE,API     32-bit EP to KERNEL A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32CREATENPIPE                  290   PIP   PRE,API     32-bit EP to KERNEL A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32PEEKNPIPE                    291   PIP   PRE,API     32-bit EP to KERNEL A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32QUERYNPHSTATE                292   PIP   PRE,API     32-bit EP to KERNEL A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tem Trace (SysTrace) facility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uly 9, 1998 - Warp 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32RAWREADNPIPE                 293   PIP   PRE,API     32-bit EP to KERNEL A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32RAWWRITENPIPE                294   PIP   PRE,API     32-bit EP to KERNEL A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32QUERYNPIPEINFO               295   PIP   PRE,API     32-bit EP to KERNEL A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32QUERYNPIPESEMSTATE           296   PIP   PRE,API     32-bit EP to KERNEL A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32SETNPHSTATE                  297   PIP   PRE,API     32-bit EP to KERNEL A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32SETNPIPESEM                  298   PIP   PRE,API     32-bit EP to KERNEL A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32TRANSACTNPIPE                299   PIP   PRE,API     32-bit EP to KERNEL A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32WAITNPIPE                    300   PIP   PRE,API     32-bit EP to KERNEL A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32RESETBUFFER                  301   FS    PRE,API     32-bit EP to KERNEL A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32SETCURRENTDIR                302   FS    PRE,API     32-bit EP to KERNEL A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32SETFILEPTR                   303   FS    PRE,API     32-bit EP to KERNEL A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32PROTECTSETFILEPTR            304   FS    PRE,API     32-bit EP to KERNEL A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32CLOSE                        305   FS    PRE,API     32-bit EP to KERNEL A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32PROTECTCLOSE                 306   FS    PRE,API     32-bit EP to KERNEL A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32COPY                         307   FS    PRE,API     32-bit EP to KERNEL A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32DELETE                       308   FS    PRE,API     32-bit EP to KERNEL A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32FORCEDELETE                  309   FS    PRE,API     32-bit EP to KERNEL A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32DEVIOCTL                     310   FS    PRE,API     32-bit EP to KERNEL A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32DUPHANDLE                    311   FS    PRE,API     32-bit EP to KERNEL A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32EDITNAME                     312   FS    PRE,API     32-bit EP to KERNEL A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32FINDCLOSE                    313   FS    PRE,API     32-bit EP to KERNEL A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32FSATTACH                     314   FS    PRE,API     32-bit EP to KERNEL A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32FSCTL                        315   FS    PRE,API     32-bit EP to KERNEL A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32MOVE                         316   FS    PRE,API     32-bit EP to KERNEL A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32SETFILESIZE                  317   FS    PRE,API     32-bit EP to KERNEL A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32PROTECTSETFILESIZE           318   FS    PRE,API     32-bit EP to KERNEL A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32QUERYCURRENTDIR              319   FS    PRE,API     32-bit EP to KERNEL A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32QUERYCURRENTDISK             320   FS    PRE,API     32-bit EP to KERNEL A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32QUERYFHSTATE                 321   FS    PRE,API     32-bit EP to KERNEL A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32PROTECTQUERYFHSTATE          322   FS    PRE,API     32-bit EP to KERNEL A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32PQUERYFSATTACH               323   FS    PRE,API     32-bit EP to KERNEL A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32QUERYFSINFO                  324   FS    PRE,API     32-bit EP to KERNEL A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32QUERYHTYPE                   325   FS    PRE,API     32-bit EP to KERNEL A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32QUERYVERIFY                  326   FS    PRE,API     32-bit EP to KERNEL A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32DELETEDIR                    327   FS    PRE,API     32-bit EP to KERNEL A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32SEARCHPATH                   328   FS    PRE,API     32-bit EP to KERNEL A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32SETDEFAULTDISK               329   FS    PRE,API     32-bit EP to KERNEL A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32SETFHSTATE                   330   FS    PRE,API     32-bit EP to KERNEL A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32PROTECTSETFHSTATE            331   FS    PRE,API     32-bit EP to KERNEL A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32SETFSINFO                    332   FS    PRE,API     32-bit EP to KERNEL A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32SETMAXFH                     333   FS    PRE,API     32-bit EP to KERNEL A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32SETRELMAXFH                  334   FS    PRE,API     32-bit EP to KERNEL A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32SETVERIFY                    335   FS    PRE,API     32-bit EP to KERNEL A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32ERRCLASS                     336   FS    PRE,API     32-bit EP to KERNEL A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32ERROR                        337   TK    PRE,API     32-bit EP to KERNEL A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32LOADMODULE                   338   LDR   PRE,API     32-bit EP to KERNEL A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32FREEMODULE                   339   LDR   PRE,API     32-bit EP to KERNEL A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32QUERYMODULEHANDLE            340   LDR   PRE,API     32-bit EP to KERNEL A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32QUERYMODULENAME              341   LDR   PRE,API     32-bit EP to KERNEL A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32QUERYAPPTYPE                 342   LDR   PRE,API     32-bit EP to KERNEL A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32PFINDNEXT                    343   FS    PRE,API     32-bit EP to KERNEL A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32SHUTDOWN                     344   FS    PRE,API     32-bit EP to KERNEL A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32OPENCHANGENOTIFY             345   FS    PRE,API     32-bit EP to KERNEL A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32RESETCHANGENOTIFY            346   FS    PRE,API     32-bit EP to KERNEL A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32CLOSECHANGENOTIFY            347   FS    PRE,API     32-bit EP to KERNEL A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32CREATESPINLOCK               348   LOCK  PRE,API     SMP only, 32-bit EP to KERNEL A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32ACQUIRESPINLOCK              349   LOCK  PRE,API     SMP only, 32-bit EP to KERNEL A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tem Trace (SysTrace) facility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uly 9, 1998 - Warp 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32RELEASESPINLOCK              350   LOCK  PRE,API     SMP only, 32-bit EP to KERNEL A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32FREESPINLOCK                 351   LOCK  PRE,API     SMP only, 32-bit EP to KERNEL A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32READQUEUE                    352   QUE   PRE,API     32-bit EP to QUECALLS A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16CREATEQUEUE                  353   QUE   PRE,API     16-bit EP to QUECALLS A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16OPENQUEUE                    354   QUE   PRE,API     16-bit EP to QUECALLS A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16CLOSEQUEUE                   355   QUE   PRE,API     16-bit EP to QUECALLS A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16PEEKQUEUE                    356   QUE   PRE,API     16-bit EP to QUECALLS A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16PURGEQUEUE                   357   QUE   PRE,API     16-bit EP to QUECALLS A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16QUERYQUEUE                   358   QUE   PRE,API     16-bit EP to QUECALLS A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16WRITEQUEUE                   359   QUE   PRE,API     16-bit EP to QUECALLS A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16READQUEUE                    360   QUE   PRE,API     16-bit EP to QUECALLS A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32R3EXCEPTIONDISPATCHER        361   EXMG  PRE,API  *  From FP37, Internal DOSCALL1 trace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32EXCEPTIONCALLBACK            362   EXMG  PRE,API  *  From FP37, Internal DOSCALL1 trace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CPTEXECUTEUSEREXCEPTIONHANDLER   363   EXMG  PRE,API  *  From FP37, Internal DOSCALL1 trace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16RETURN                        33028 UT    POST,INT    Internal DOSCALL1 trace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32RETURN                        33029 UT    POST,INT    Internal DOSCALL1 trace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"TRACE ON SESMGR" Trace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epoint                        Minor Group Types    F  Rema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32SELECTSESSION                32          PRE,API     32-bit EP to SESMGR A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32SETSESSION                   33          PRE,API     32-bit EP to SESMGR A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32STARTSESSION                 34          PRE,API     32-bit EP to SESMGR A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32STOPSESSION                  35          PRE,API     32-bit EP to SESMGR A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