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RPN.ZIP file contains sample trace program fil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s are included. A full description of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PPID.RPN - TRAPDUMP by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APANY.RPN - TRAPDUMP for an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APSLOT.RPN - TRAPDUMP by Thread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RAPTID.RPN - TRAPDUMP by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RAPXCPT.RPN - TRAPDUMP by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OGXCPT.RPN - Log any exception, recover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PPID.RPN - TRAPDUMP by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PN file sets a tracepoint at _XCPTBuildR3Dispatche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This is the routine through which all ring 2 and r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pass. The RPN trace program checks against a specific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tch is found then a system dump is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UMP=ON should NOT be specified since all fatal exce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ID may be customised by editing TRAPPID.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the SYSDUMP command is commented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 that log the exception. TRAPTRAP.TSF may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to allows these trace record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le specified _XCPTBuildR3DispatcherStack for the Warp V4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RICT kernel.  For other kernel versions OBJECT and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ropriately. See below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PANY.RPN - TRAPDUMP for an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PN file sets a tracepoint at _XCPTBuildR3Dispatche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This is the routine through which all ring 2 and r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pass. When the tracepoint is hit, a system dum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will allow all exceptions to be intercepted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y are recoverable. The dump is taken before an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UMP=ON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the SYSDUMP command is commented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 that log the exception. TRAPTRAP.TSF may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to allows these trace record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le specified _XCPTBuildR3DispatcherStack for the Warp V4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RICT kernel.  For other kernel versions OBJECT and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ropriately. See below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APSLOT.RPN - TRAPDUMP by Thread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PN file sets a tracepoint at _XCPTBuildR3Dispatche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This is the routine through which all ring 2 and r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pass. The RPN trace program checks agains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slot number, if a match is found then a system dump is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UMP=ON should NOT be specified since all fatal exce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lot may be customised by editing TRAPSLOT.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the SYSDUMP command is commented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 that log the exception. TRAPTRAP.TSF may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to allows these trace record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le specified _XCPTBuildR3DispatcherStack for the Warp V4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RICT kernel.  For other kernel versions OBJECT and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ropriately. See below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PTID.RPN - TRAPDUMP by 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PN file sets a tracepoint at _XCPTBuildR3Dispatche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This is the routine through which all ring 2 and r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pass.  The RPN trace program checks against a specific 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D, if a match is found then a system dum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UMP=ON should NOT be specified since all fatal exce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ID &amp; TID may be customised by editing TRAPSLOT.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the SYSDUMP command is commented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 that log the exception. TRAPTRAP.TSF may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to allows these trace record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le specified _XCPTBuildR3DispatcherStack for the Warp V4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RICT kernel.  For other kernel versions OBJECT and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ropriately. See below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APXCPT.RPN - TRAPDUMP by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PN file sets a tracepoint at _XCPTBuildR3Dispatche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This is the routine through which all ring 2 and r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pass.  The RPN trace program checks agains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xception number, if a match is found then a system du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UMP=ON should NOT be specified since all fatal exce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xception number may be customised by editing TRAPSLOT.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the SYSDUMP command is commented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 that log the exception. TRAPTRAP.TSF may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to allows these trace record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le specified _XCPTBuildR3DispatcherStack for the Warp V4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RICT kernel.  For other kernel versions OBJECT and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ropriately. See below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OGXCPT.RPN - Log any exception, recover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PN file sets a tracepoint at _XCPTBuildR3Dispatche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This is the routine through which all ring 2 and r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pass.  The RPN trace program logs the Clien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CRI) and the Client Register Stack Frame (CRSF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hread. The CRI gives the size and offset into the CR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CPT.TSF may be compiled using TRCUST to allows these tra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le specified _XCPTBuildR3DispatcherStack for the Warp V4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RICT kernel.  For other kernel versions OBJECT and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ropriately. See below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CPTBuildR3DispatcherStack objects and offsets for various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Offset 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D:0003788B  V4 GA 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F:00038f93  V4 GA   H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:00046DAF  V4 GA   ALL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:000378cB  V4 FP00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:00038fcb  V4 FP00 H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:000471ab  V4 FP00 ALL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d:000378d3  V4 FP01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:00038fd3  V4 FP01 H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F:000471ab  V4 FP01 ALL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:00039C23  V3 FP29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:0003b3f7  V3 FP29 H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:00048E23  V3 FP29 ALL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:00036703  V3 FP24 R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