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POOL Copyright (C) 1995 IBM UK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25 Sep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POOL extends the usefulness of the OS/2 system tr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pturing the single system trace buffer and spool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ly used sequence of disk files.  The captured trac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ater formatted using TRACEFMT, by selecting the Ope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POOL operates by polling the system trace buffer until ha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C or by executing the TRSTOP command from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capturing the system trac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nchronous mode TRSPOOL waits for a full system trac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 The system notifies TRSPOOL then this happe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ss in the system may use synchronous read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buffer at any one time.  If the system trace buffer ha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SPOOL will notify the user of this so that a larger sys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y be specified.  TRSPOOL accumulates each system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becomes full into its own buffer specified by the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ventually written to disk as a single file.  In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RSPOOL allocates by default two file of the size specified b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tes its use of them.  If desired more than two buf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quested by specifying /F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race buffer used by TRSPOOL should be chose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 amount of trace data the user wishes to capture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  The system trace buffer size should be chos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events through buffer wrapping caused by the level o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Normally the system trace buffer will be very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RS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ynchronous mode the system trace buffer may be captured a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or by "Adaptive pol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polling mode attempts to capture the system trace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race buffer is a certain per-centage used.  Th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djusted according to the actual usage of the last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adaptive algorithm has a built in hysteresi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f short bursts of intensive tracing or moment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ystem notification of when the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, TRSPOOL may loose trace events under very erra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 allows files created buy TRSPOOL to b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bi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n Specifies the target per-centage trace buffer usage for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30(%%). This is the default spoo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n Specifies the number of spooled trace buf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0 in asynchronous mode and 2 in 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 Specifies fixed time trace buffer spooling, in mili-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specified with /A the initial slee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daptive spooling - /A option + initial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adaptive spooling is active, the sleep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ated to a range between 50ms and 60000ms. Any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ecified with fixed time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s Specifies the consolidated trace buffer file size (s) in K-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synchronous spoo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incompatible with /A and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buffer size of 128K is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Specifies quiet operation - messag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n-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W  Specifies write-through mode. Trace files are pre-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ed in write-throug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rmal file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Specifies trace files should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iles are not pre-allocated unless /W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Specifies that the trace buffer file will not be re-cycled having been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cycle trace buf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n Combines files TRACEBUF.000 through TRACEBUF.nnn chronological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BUF.TRC. Files are searched for in the current directory and DPATH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directory path is specified by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is not specfified then combine all TRACEBUF.nnn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or impl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mutually exclusive with spoo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p Specifies the directory path (p) which will be used by /C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race buffer files. This option is invalid with spoo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behaviour of TRSPOOL is to display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trace buffer files have names: TRACEBUF.nn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ranges from 000 to the value specified by /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W option is provided for use where tracing precede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 and there is no orderly shutdown. This disadvantag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that writing to the TRACEBUG.nnn files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, consequently the time take to spool the trac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 option pre-allocates and initialises all TRACEBUF.nn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s. This ensures that space is available on hard di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e TRACEBUF.nnn files. In addition there is an improve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written to these files will be committed should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 occur. The /P option is implied by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ther of the /P or /W options is fail-safe. If a system ou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s after the trace buffer has been read, but befor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committed to disk then it will not be recorded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llocated by TRSPOOL for the local copy of the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ed at initialisation. This may also be 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ump by searching for the eye-catcher "TRSPOOL RAS DAT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SPOOL stack segment. The trace buffer selecto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ye-catcher. The file number of the last file writte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as a word following the trace buffe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RSPOOL, the system trace must first be enabl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BUF=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race is activated by using the TRACE command or TR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acing dispatched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FF 3,4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 KERNEL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acing PM WinSendMsg and WinPostMsg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FF 3,4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 PMWIN(818,807,718,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Command Reference TRACE and TRACEFM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Debugging Library (Vols 1 - 4) SBOF-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Dec 95  1.0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Dec 95  1.1  Minor typing corrections. TRSPOOL set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critical priority with maximum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Feb 96  1.2  Allow /T to specify initial sleep time with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Add /W and /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Feb 96  1.2a Added trspool ras data and technic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Mar 96  1.2b Add last file number written to ras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 spelling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Jun 96  2.0  New trace buffer format compati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th Jul 96  2.0a Flush messages as soon as written to allow TRS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to be 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Jan 97  2.1  Apply max and min sleeptime to adaptive poll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th May 97  2.2  Add signal handler to exit TRSPOOL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Sep 97  2.3  /N and /B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Sep 1997  3.0  Allow /F with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 1997  3.1  Add check for invalid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Nov 1997  3.2 (188960) minor corrections to @0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d by signed/unsigned cas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Nov 1997  3.3 (189813) Loop when no std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Nov 1997  4.0 Add combine function and make the defaut function help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 1998  4.1 Add TRSTOP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