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FORMAT 1.04  --  Code/Text Formatter -- Written by Scott T Jo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ORMAT.EXE is a 32-bit filter that dynamically performs 3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  C/C++ source files, Assembler source files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SALUT, SAT, or STRUC, and text files which use Alt-2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text formatting.  To use i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FORMAT [?|A|C|T|N][B][V[R]] [ind[,opc[,opr[,rem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 =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= use Assembler 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 = use C-Language 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 = use WYSIWYG Text 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 = perform No formatting, tab insertion/remov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 = replace tab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[R] = perform Vertical alignment [Remo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 = structure indent or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c = opcode indent or continuatio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r = operand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m = remark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A, C, or T is specified, CTFORMAT will decid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required by examining the lines as it processe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emicolon (;) as the first non-blank on a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sembler formatting.  If it finds the C remark indicator (/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non-blanks on the line, it will perform C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it finds an Alternate Blank character (Alt-255 or FF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n a line, it will perform WYSIWYG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lternate Blank is used as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rmat type is specified or found, the Typ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no long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ince CTFORMAT is a filter, no checking is perform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and output files are different.  The CTF.CM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is problem for you when using CTFORMA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does the CTF.S command file when using CTFORMA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matt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matting places the OPCODE, OPERAND, and REMARK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specified columns.  Lines that begin with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one are left unmodified to allow the use of block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re never placed left of the current tab position used b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roo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directive can be used for multi-line comment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the first string of non-blank characters on the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ncluding the ones containing COMMENT and the end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CODE field is one of the following names, in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indented in a fashion similar to my SALUT/2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/2 package.  These include all of the SALUT, SAT, and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 conditional pseudo-ops of the form IFxx us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$IF             $DO             .WHILE         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$ELSE           $STRTDO         .ENDWHILE       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$ENDIF          $LEAVE                          .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$ENDDO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IF                             ENDWHILE        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THEN           $SEARCH                         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ELSEIF         $STRTSRCH       .REPEAT         .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ELSE           $EXITIF         .UNTIL          .END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ENDIF          $ORELSE        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$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xx            $ENDSRCH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LSEIF                   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ucture indent is 4.  The opcode-tab and remark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fer to the number of columns the formatter should tab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line to the OPCODE and REMARK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-tab is the number of columns the formatter should tab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field to the OPERAND field.  NOTE:  The actual opcode-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line is the opcode-tab plus the structure indentatio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not be placed in its appropriate column, it is placed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lumn as possible after at least one separating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opcode-tab, operand-tab, and remark-tab are 8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respectively.  WARNING:  Numbers which push fields beyond colum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changed in the middle of a file us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TFORMAT,[ind[,opc[,opr[,rem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f this is the first line of the file,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ile as an Assembler file.  For compatibilit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CTFORMAT can be replaced by STJFMT in any command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pply when using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or enable formatting for any reason, ;CTFORMAT,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TFORMAT,E can be u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added to a file for vertical alig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TFORMAT,V.  This will place a 0xF9 at the beginning of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used for structure indentation.  The 0xF9 character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ooks good, it prints without putting printers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it is easily removed without disrupting code. 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an be accomplished using ;CTFORMAT,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matt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ormatter is guaranteed to properly format C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n the coding of all structures, even if only a sing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.  This forces an explicit end of structure to be 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larity of the code.  If this is not done, prop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sible due to the extensive parsing tha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be attempted.  By using these conventions,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 a format that is familiar to user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ssembler macros without violating any of the syntact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identified by open parentheses or br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f a line is continued, following lines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umber of spaces indicated by opc or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ne up with the first non-blank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ft parenthesis or left bracket in the first continu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/CT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ameter-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ype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claration-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decla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yp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claration-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decla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b( par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brout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r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broutine( 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else if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 while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(x;y;z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ile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witch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s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se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(x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(x;y;z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ile(x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witch(x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se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se(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&amp;&amp; 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(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ile (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amp;&amp; 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 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 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 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 statement while (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ile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ile ( x 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( x; y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( x; y; z 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broutine(parm1,parm2,par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ameter-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remark indent parameters can be chang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using either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*CTFORMAT,[ind][,[opc][,,rem]]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/CTFORMAT,[ind][,[opc][,,r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f this is the first line of the file,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ile as a C file.  The default structure indent is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tinuation indent is 8, and the default remark indent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marks are handled just like they are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Lines that begin with a /* or // in column on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o allow the use of block comments.  Remarks are nev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rent tab position used by code, if there is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ulti-line comments can be used if /* is coded in colum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All lines up to and including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*/ will be treated as full-line comments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or enable formatting for any reason, /*CTFORMAT,D*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TFORMAT,E*/ can be used, respectively.  You ma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mplex data definitions, which are usually inden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tes of the user or the individual requirem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only the formatting and indentation of #xxx stat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TFORMAT,#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added to a file for vertical alig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TFORMAT,V*/.  This will place a 0xF9 at the beginning of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s used for structure indentation.  The 0xF9 character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ooks good, it prints without putting printers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it is easily removed without disrupting code. 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an be accomplished using /*CTFORMAT,V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its predecessor, CTFORMAT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FMT in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Gene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ODGEN filter has been provided to convert existing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 preferred by CTFORMAT.  The command used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ODGEN &lt;inputfile | CTFORMAT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ince this is a filter, no checking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Text Formatt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is short for What You See Is What You Get.  This sty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llows you to see exactly what will be print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unique script and print files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read.  It does this by making use of the Alterna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255 or FFh).  This character looks like a blank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rmatter.  If you happen to lose track of them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hange feature of most editors can be used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que character for easy editing, then change it back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after using them for a while, you develop your ow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flows words, or strings of non-blank character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 Words in these paragraphs are separated by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unless they end with a period, question mark, exclama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n.  In that case, two blanks are used.  The Alternate Bl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liminate double blanks after initials in a nam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ame a string of non-blank characters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that looks like two or more words on the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used by a paragraph is determin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two lines.  To be included in the same paragraph,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be aligned with the second line.  Any further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dicates the beginning of a new paragraph.  Nul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have the Alternate Blank character (Alt-255) a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non-blank character are left untouched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These lines also indicate the end of any paragraph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lternate Blank can also be used to defin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used in the paragraphs by its position on the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ext formatting.  It designates the first column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.  The default width is 72 columns, the value specifi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lank were placed in the last tab position with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of 80 colums.  This document was produc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ORMAT filter and can be used as an example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Insertion/Remov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 option is selected when CTFORMAT is invoked, No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stead, CTFORMAT becomes a tool for tab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  If the B sub-option is selected, tabs will be remov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FORMAT with Editor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ORMAT can be used with a variety of programmable editors, such as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ICK.  By defining an editor macro, your file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assed through the CTFORMAT filter, and reloaded into you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ck command file, CTF.S, has been included to define the ctf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will save the current buffer in a temporary fil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load it.  The changes will not be saved unless you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use this command, it should be loaded into Slick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key.  I use Alt-I to indicate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aults will be used for code formatting unless a C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und in the file.  For WYSIWYG Text forma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Alternate Blank is required to defin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discover that this is not a major restri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sembler and C/C++ files begin with a comment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ost text files begin with some sort of title which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ritical Alternate Blank.  If this is a problem,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cro specify the format type and parameters.  If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cation algorithm is nev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.CMD Fil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users from the occasional errors that occu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the CTF.CMD file has been included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F [?|filespec] [A|C|T|N][B][V[R]] [ind[,opc[,opr[,rem]]]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pies the specified file to CTFORMAT.BAK,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rom CTFORMAT.BAK to the specified fil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you will accidentally delete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ORMAT PACKAGE consists the following files in CTFORMAT.Z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cked using PKZIP.  PKUNZIP should be used to unpac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FORMAT   EXE    CTFORMAT filter for 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FORMAT   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F        CMD    Command file for 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F        S      Command definition for the Sli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