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ix files in this TUNEWARP.ZIP. One is a regular text file, and the other is an IBM Works word processor file. I have also included three text files taken from the excellent UniMaint software package, with the gracious permission of their author, Larry Martin. The sixth file i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