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4"/>
          <w:szCs w:val="24"/>
        </w:rPr>
      </w:pPr>
      <w:r>
        <w:rPr>
          <w:b/>
          <w:bCs/>
          <w:sz w:val="24"/>
          <w:szCs w:val="24"/>
        </w:rPr>
        <w:t>ToolBox magazine 8/96</w:t>
      </w:r>
    </w:p>
    <w:p>
      <w:pPr>
        <w:pStyle w:val="Heading1"/>
        <w:jc w:val="center"/>
        <w:rPr/>
      </w:pPr>
      <w:r>
        <w:rPr/>
        <w:t>SP/2 vs. VP/2 - two Borland-compatible Pascal compilers for OS/2</w:t>
      </w:r>
    </w:p>
    <w:p>
      <w:pPr>
        <w:pStyle w:val="Normal"/>
        <w:rPr>
          <w:sz w:val="24"/>
          <w:szCs w:val="24"/>
        </w:rPr>
      </w:pPr>
      <w:r>
        <w:rPr>
          <w:sz w:val="24"/>
          <w:szCs w:val="24"/>
        </w:rPr>
        <w:t>By Karsten Gieselmann</w:t>
      </w:r>
    </w:p>
    <w:p>
      <w:pPr>
        <w:pStyle w:val="Normal"/>
        <w:rPr/>
      </w:pPr>
      <w:r>
        <w:rPr/>
        <w:t>Good news for OS/2-Pascal developers: SpeedSoft sends its Speed-Pascal/2 into the second round with version 1.5.  As newcomer and serious competitor steps Virtual Pascal/2 for the first time into the ring. Who collects the most points in the fight over the favour of the customers?</w:t>
      </w:r>
    </w:p>
    <w:p>
      <w:pPr>
        <w:pStyle w:val="Normal"/>
        <w:rPr/>
      </w:pPr>
      <w:r>
        <w:rPr/>
        <w:t>Until recently, Speed-Pascal was the only real compiler for developing software in Pascal for OS/2. Since its appearance more than a year ago, Speed-Pascal/2 has succeeded in beating the competition, but has not established itself firmly in the marketplace. One reason for this surely is that version 1.0 only is somewhat compatible with the de facto standard from Borland. The bulk of OS/2-Pascal developers has a Pascal-past that is closely linked with various Turbo compilers. Whomever wants to win these customers over must be able to present an appealing migration strategy. In the meantime, SpeedSoft has apparently realised this and version 1.5 has a higher degree of Borland conformity.</w:t>
      </w:r>
    </w:p>
    <w:p>
      <w:pPr>
        <w:pStyle w:val="Normal"/>
        <w:rPr/>
      </w:pPr>
      <w:r>
        <w:rPr/>
        <w:t>From the beginning of its development, compatibility with Borland has been a high priority for the developers of Virtual Pascal. Meanwhile, this compatibility has become an important part of the entire product philosophy.  The VP/2 Public Beta version that was made available on-line in the summer of 1995 made an overwhelming echo.  This software was exactly that, which almost all OS/2 Pascal-fans had been waiting for: A perfect mirror image of Borland Pascal 7.0 for OS/2.  The English software house fPrint UK did not hesitate, took over the software and the developer and brought the product to production level in about half a year.  Following the appearance of VP/2 v1.0 in the beginning of April is version 1.1 now about to be released and has a built-in linker as the most important new component.</w:t>
      </w:r>
    </w:p>
    <w:p>
      <w:pPr>
        <w:pStyle w:val="Normal"/>
        <w:rPr/>
      </w:pPr>
      <w:r>
        <w:rPr/>
        <w:t>Both compiler packs are relatively small. In essence, they consist of a CD-ROM with software and documentation. In addition SpeedSoft adds a small booklet in German and English, which describes the installation process and the first attempts at using the IDE. The printed documentation of Virtual Pascal is more fulfilling. The 365 page "User's Guide and Language Reference Manual" provides detailed information about installation, features, compatibility and the use of VP/2. It also contains a complete description of the language complement of VP/2.</w:t>
      </w:r>
    </w:p>
    <w:p>
      <w:pPr>
        <w:pStyle w:val="Normal"/>
        <w:rPr/>
      </w:pPr>
      <w:r>
        <w:rPr/>
        <w:t>The installation of VP/2 takes place through a comfortable PM program. The interface (menus and dialogues) can be installed in English or German.  Conveniently, both selective install and mixed operation using harddisc and CD is possible.  Unfortunately, an uninstallation routine is missing.</w:t>
      </w:r>
    </w:p>
    <w:p>
      <w:pPr>
        <w:pStyle w:val="Normal"/>
        <w:rPr/>
      </w:pPr>
      <w:r>
        <w:rPr/>
        <w:t>Interesting things are revealed when clicking the "3rd Party Toolkits" button.  Not only Turbo Vision and Object Windows Library from BP7, but also TechnoJock's Turbo Toolkit as well as the mathematical library MathPak/87 Lite are included in compiled form in VP/2.  For the first two, source code support is available for those in possession BP7. After entering the names of the directories containing the original files, they are copied to the VP/2 directory tree and patched to make them compile with VP/2.  No source code is available for MathPak and the complete shareware toolkit from TechnoJock's should be registered if used in anger.</w:t>
      </w:r>
    </w:p>
    <w:p>
      <w:pPr>
        <w:pStyle w:val="Normal"/>
        <w:rPr/>
      </w:pPr>
      <w:r>
        <w:rPr/>
        <w:t>As if this was not already enough: Many BP7-developers have made life easy for themselves by utilising toolkits from TurboPower Software.  You will be happy to know that Object Professional 1.30, B-Tree Filer 5.51 and ASync Professional 2.02 can be taken into the OS/2 world.  As for the Borland libraries, the sources are simply copied during the installation process and upgraded wherever necessary.</w:t>
      </w:r>
    </w:p>
    <w:p>
      <w:pPr>
        <w:pStyle w:val="Normal"/>
        <w:rPr/>
      </w:pPr>
      <w:r>
        <w:rPr/>
        <w:t>The typical installation for BP7-converts (Everything inclusive, plus TV and OWL sources) takes about five minutes (486DX2-66, double-speed CD-ROM).  The resulting directory tree is about 22MB in size, of which a third constitutes the English on-line documentation.</w:t>
      </w:r>
    </w:p>
    <w:p>
      <w:pPr>
        <w:pStyle w:val="Normal"/>
        <w:rPr/>
      </w:pPr>
      <w:r>
        <w:rPr/>
        <w:t>SP/2's installation program takes about 8 minutes to copy the 20MB of files onto the hard disk.  As in VP/2, the documentation takes up about a third of the space.  The IDE presents itself in either German or English. The SP/2 installation also offers the option of only installing certain components although mixed operation on harddisk/CD as in VP/2 is not available.  The only third-party toolkit supported is Turbo Vision and in contrast to VP/2, SP/2 requires the original sources to be present and thus forces users to have a BP7 licence.</w:t>
      </w:r>
    </w:p>
    <w:p>
      <w:pPr>
        <w:pStyle w:val="Heading2"/>
        <w:rPr/>
      </w:pPr>
      <w:r>
        <w:rPr/>
        <w:t>Surfacities</w:t>
      </w:r>
    </w:p>
    <w:p>
      <w:pPr>
        <w:pStyle w:val="Normal"/>
        <w:rPr/>
      </w:pPr>
      <w:r>
        <w:rPr/>
        <w:t>The development environments of SP/2 and VP/2 provide largely similar functionality for the user, but the wrappings differ fundamentally. While the SP/2 IDE is a real PM application the charms of Turbo Vision provides the look of the VP/2 IDE. This makes it possible for the IDE to come in two flavours: One runs as a VIO application in an OS/2 command window (i.e. also on an OS/2 without Workplace Shell), whereas the other runs as a true PM application on the WorkPlace Shell.</w:t>
      </w:r>
    </w:p>
    <w:p>
      <w:pPr>
        <w:pStyle w:val="Normal"/>
        <w:rPr/>
      </w:pPr>
      <w:r>
        <w:rPr/>
        <w:t>When the VP/2 VIO IDE is started is it easy to believe that Borland Pascal 7.0 was started by accident - the interface is that close to the template. Through skilled tweaking, the Turbo Vision output is made to appear in a PM window, providing the same look and feel for the PM version.  Visually, the two only differ through the toolbar that is available between the titlebar and menubar in the PM version of the IDE. The PM IDE can of course change both window- and font-size, as can the VIO version.  Both IDEs share one and the same configuration file, which is a nice benefit.  Thos who switch between the two finds either environment exactly as it was when leaving the other.</w:t>
      </w:r>
    </w:p>
    <w:p>
      <w:pPr>
        <w:pStyle w:val="Normal"/>
        <w:rPr/>
      </w:pPr>
      <w:r>
        <w:rPr/>
        <w:t>On the opposite side, SP/2 presents itself with a real PM GUI. Instead of deeply nested menus, notebooks for changing system settings are available. Thanks to the OS/2 control elements instead of the Turbo Vision imitations is the use more fluent and conforms to the WPS.   Dialogues are more compact and less demanding in terms of screen real estate as the text-based ones of the VP/2 interface.</w:t>
      </w:r>
    </w:p>
    <w:p>
      <w:pPr>
        <w:pStyle w:val="Normal"/>
        <w:rPr/>
      </w:pPr>
      <w:r>
        <w:rPr/>
        <w:t>The realisation of the environment is not perfect, however: Many dialogues are badly designed with little text and lots of empty space with big gaps between controls. Colours and fonts can be changed using the relevant OS/2 palettes, but the changes are not saved and when a control element is next displayed, it is shown in the old look.  Similarly, sizes of windows and cursor positions in editor files are also "forgotten" when a file is closed of the IDE is closed.  When the IDE is next started, all windows that were open in the last session are automatically cascaded - not the preference of everyone.</w:t>
      </w:r>
    </w:p>
    <w:p>
      <w:pPr>
        <w:pStyle w:val="Heading2"/>
        <w:rPr/>
      </w:pPr>
      <w:r>
        <w:rPr/>
        <w:t>The central creativity lab</w:t>
      </w:r>
    </w:p>
    <w:p>
      <w:pPr>
        <w:pStyle w:val="Normal"/>
        <w:rPr/>
      </w:pPr>
      <w:r>
        <w:rPr/>
        <w:t>In addition to selections using the mouse and menu items, important actions are available through keyboard shortcuts in both products.  VP/2 keeps totally to the Borland-image: Menu- and editor controls are practically identical to BP7.  SP/2 uses a mixture of CUA and Borland controls.  In the editor, a selection of CUA and WordStar controls are available.</w:t>
      </w:r>
    </w:p>
    <w:p>
      <w:pPr>
        <w:pStyle w:val="Normal"/>
        <w:rPr/>
      </w:pPr>
      <w:r>
        <w:rPr/>
        <w:t>Both editors support syntax highlighting … la Borland Pascal. In SP/2, the classification is somewhat coarser (numbers and symbols are not recognised as such), but VP/2 goes a step further than the original. It offers the possibility of differentiating between the two types of comments.  This is particularly useful when one type of comments mostly is used to comment out areas of code.  By selecting an appropriate colour scheme, this allows a wonderful level of control over the "style" of the source code.</w:t>
      </w:r>
    </w:p>
    <w:p>
      <w:pPr>
        <w:pStyle w:val="Normal"/>
        <w:rPr/>
      </w:pPr>
      <w:r>
        <w:rPr/>
        <w:t>The two editors basically offer the same functionality as BP7.  In SP/2, deductions must be made and searching (in the truest sense of the word) for regular expression searches, open/close brackets relationships etc. turns up nothing. VP/2 on the other hand offers more: Thanks to columnar block operations are long-winded indention operations a thing of the past. The number of undo/redo operations in SP/2 is 64, whereas the (theoretical) limit in VP/2 is unlimited.</w:t>
      </w:r>
    </w:p>
    <w:p>
      <w:pPr>
        <w:pStyle w:val="Normal"/>
        <w:rPr/>
      </w:pPr>
      <w:r>
        <w:rPr/>
        <w:t>Those who have learnt to value the ability to save keyboard work by entering macros will miss these sorely in SP/2 - they are not there. Although the macro capabilities of VP/2 are not as versatile as those in BP7 (instead of a macro language, keypresses and mouse clicks are recorded), it is in most cases sufficient.  The recorder is both significantly easier to use and more flexible than the convoluted BP7-macros.  Unfortunately, the shortcuts for beginning and ending a recording session are (as in Turbo Debugger) on keys that are not available on a German keyboard.</w:t>
      </w:r>
    </w:p>
    <w:p>
      <w:pPr>
        <w:pStyle w:val="Heading2"/>
        <w:rPr/>
      </w:pPr>
      <w:r>
        <w:rPr/>
        <w:t>Help!</w:t>
      </w:r>
    </w:p>
    <w:p>
      <w:pPr>
        <w:pStyle w:val="Normal"/>
        <w:rPr/>
      </w:pPr>
      <w:r>
        <w:rPr/>
        <w:t xml:space="preserve">SP/2 scores a point in the well implemented on-line help. VP/2 uses an imitation of the built-in help system of BP7 using tph files, whereas SP/2 uses IPF-based on-line help. This standard OS/2 interface for help and documentation enables a much more comfortable "info-surfing" than the old-style Turbo help. </w:t>
      </w:r>
    </w:p>
    <w:p>
      <w:pPr>
        <w:pStyle w:val="Normal"/>
        <w:rPr/>
      </w:pPr>
      <w:r>
        <w:rPr/>
        <w:t>SP/2 includes word search, a small choice of topics and an enormous index as the entry points of the help system.  In addition, SP/2 offers a hierarchically structured, detailed topic index with the possibility of expanding or compressing single chapters.  The ability to search through the entire help (with wildcards) is almost impossible to live without; this too is only offered by IPF.  Combined with the excellent options for navigating, this form of information retrieval is impossible to beat.  Copying of parts of the help text or source code is possible in both environments.</w:t>
      </w:r>
    </w:p>
    <w:p>
      <w:pPr>
        <w:pStyle w:val="Normal"/>
        <w:rPr/>
      </w:pPr>
      <w:r>
        <w:rPr/>
        <w:t xml:space="preserve">Both help systems cover the same areas: Use of the IDE, error messages, compiler directives and the OS/2 API. An on-line description on the language and run-time library is sadly only included in SP/2.  In VP/2's CompuServe forum a similar question was answered with the explanation that this part was left out on purpose, as a sort of copy protection.  I hope, that fPrint rethinks this and does not punish paying customers with a loss of comfort. </w:t>
      </w:r>
    </w:p>
    <w:p>
      <w:pPr>
        <w:pStyle w:val="Normal"/>
        <w:rPr/>
      </w:pPr>
      <w:r>
        <w:rPr/>
        <w:t>As a possible way out, at least for owners of a BP7 licence, is offered by the included TPH2VPH utility which converts the .TPH files and includes these for use in the VP/2 IDE.  Since this approach works for any .TPH file, any help for the Turbo Pascal language is available: for Turbo Vision, Object Windows Library or even Object Professional.</w:t>
      </w:r>
    </w:p>
    <w:p>
      <w:pPr>
        <w:pStyle w:val="Normal"/>
        <w:rPr/>
      </w:pPr>
      <w:r>
        <w:rPr/>
        <w:t>The extensive programming interface to the operating system, the OS/2 API, is covered completely in both products.  In addition to having the information available in the IDE in .VPH format, this documentation is also available in IPF format in VP/2.  Through this, it actually makes a better impression than the SP/2 counterpart - it is more comprehensive and better structured.  If it all looks slightly familiar, you have probably worked with a C++ system for OS/2.  fPrint has simply taken the original documentation from IBM and rewritten in from C to Pascal.</w:t>
      </w:r>
    </w:p>
    <w:p>
      <w:pPr>
        <w:pStyle w:val="Heading2"/>
        <w:rPr/>
      </w:pPr>
      <w:r>
        <w:rPr/>
        <w:t>Searching for the error</w:t>
      </w:r>
    </w:p>
    <w:p>
      <w:pPr>
        <w:pStyle w:val="Normal"/>
        <w:rPr/>
      </w:pPr>
      <w:r>
        <w:rPr/>
        <w:t>The most radical difference between the two user interfaces lies with the integrated debugger. The debugger options in SP/2 only just cover the absolute basics.  Only simple breakpoints are allowed, i.e. no pass counts or conditions.  There is no breakpoint dialogue with a list of all breakpoints. Single breakpoints can only be toggled in the source code, or all breakpoints can be removed.</w:t>
      </w:r>
    </w:p>
    <w:p>
      <w:pPr>
        <w:pStyle w:val="Normal"/>
        <w:rPr/>
      </w:pPr>
      <w:r>
        <w:rPr/>
        <w:t>Evaluating variables is limited to simple values. Complex expressions are not supported at all; neither are typecasts or output format specifiers. The keyboard definitions in the debugger are a real showstopper for Borland users: Ctrl-F4 does not open the usual evaluator window, but closes the current editor window!  This combined with the missing ability to find the current cursor position when a source file is loaded makes it very uncomfortable.</w:t>
      </w:r>
    </w:p>
    <w:p>
      <w:pPr>
        <w:pStyle w:val="Normal"/>
        <w:rPr/>
      </w:pPr>
      <w:r>
        <w:rPr/>
        <w:t>Sadly, also the possibility of tracing back through nested procedure calls is missing.  Watch-variables are supported, even though these oftentimes dramatically slow down execution speed. Regarding stability leaves the SP/2 integrated debugger me with mixed feelings. Even when debugging non-critical VIO applications the occasional inexplicable crash occurred.  When starting an application inside the SP/2 IDE, all entries in the on-line help point to the "Topic Search" item (It is even only selectable from the menu!) also remains a mystery.  Whomever wants to see what a certain error code means while an application is being debugged will wonder how it ever got to be so complicated.</w:t>
      </w:r>
    </w:p>
    <w:p>
      <w:pPr>
        <w:pStyle w:val="Normal"/>
        <w:rPr/>
      </w:pPr>
      <w:r>
        <w:rPr/>
        <w:t>In total, SP/2 offers far too little in this are to be called a professional development tool.  It does not help that IBM's IPMD debugger can be used as an external professional - something is certainly wrong with the product strategy if you have to buy a C/Set package to get a reasonable debugger.</w:t>
      </w:r>
    </w:p>
    <w:p>
      <w:pPr>
        <w:pStyle w:val="Heading2"/>
        <w:rPr/>
      </w:pPr>
      <w:r>
        <w:rPr/>
        <w:t>Debugging Deluxe</w:t>
      </w:r>
    </w:p>
    <w:p>
      <w:pPr>
        <w:pStyle w:val="Normal"/>
        <w:rPr/>
      </w:pPr>
      <w:r>
        <w:rPr/>
        <w:t>In contrast to Speed Pascal, VP/2 has almost all features from Borland's Turbo Debugger. Inspectors for displaying, changing and following complex data structures, procedure call stack display, protocol window, symbol- and hierarchy displays.  For each type of exception it is possible to specify whether it should be handled by the debugger or the application.  Threads can be started, stopped and displayed one at a time.</w:t>
      </w:r>
    </w:p>
    <w:p>
      <w:pPr>
        <w:pStyle w:val="Normal"/>
        <w:rPr/>
      </w:pPr>
      <w:r>
        <w:rPr/>
        <w:t>The intricate allow setting pass counts, break-conditions and whether the program should be halted or if a message should be logged.  It is possible to set hardware-supported "data points".  Using these, the processor checks whether a given byte/word/doubleword (this could a variable or an array element) is accessed by reading or writing.  These tests take place with no appreciable impact on performance; those who have tried using the similar feature in Turbo Debugger ("Changed memory global") to track an elusive bug will know how powerful a tool is made available here.  Breakpoints can generally be set on a by-thread basis if desired.</w:t>
      </w:r>
    </w:p>
    <w:p>
      <w:pPr>
        <w:pStyle w:val="Normal"/>
        <w:rPr/>
      </w:pPr>
      <w:r>
        <w:rPr/>
        <w:t>Last but not least allows VP/2 a look behind the curtains of the source code - direct access to the machine code.  By means of the CPU-, Dump- and Register windows known from Turbo Debugger, even the most difficult can be tracked down.  VP/2 supports the .SYM file format in addition to its internal symbol information, enabling trips through the code of the OS/2 operating system code with symbolic information for variables, procedures, etc.</w:t>
      </w:r>
    </w:p>
    <w:p>
      <w:pPr>
        <w:pStyle w:val="Normal"/>
        <w:rPr/>
      </w:pPr>
      <w:r>
        <w:rPr/>
        <w:t>The debugger in VP/2 not only has a vast array of functionality, it is also blazingly fast.  I have only experienced performance like it in the DOS world.  In addition, it is very stable even when testing PM applications.  Who can expect more, when this not only works for VP/2 applications, but for every 16- or 32-bit program in the world!?</w:t>
      </w:r>
    </w:p>
    <w:p>
      <w:pPr>
        <w:pStyle w:val="Heading2"/>
        <w:rPr/>
      </w:pPr>
      <w:r>
        <w:rPr/>
        <w:t>Compatible or not?</w:t>
      </w:r>
    </w:p>
    <w:p>
      <w:pPr>
        <w:pStyle w:val="Normal"/>
        <w:rPr/>
      </w:pPr>
      <w:r>
        <w:rPr/>
        <w:t>Both Speed-Pascal/2 and Virtual Pascal/2 advertise with a high degree of compatibility with BP7.  In addition, a number of Delphi 1 and 2 features are supported.  VP/2 assigns a whole chapter of its manual to this topic.  In SP/2, the differences are listed in a file.  The deviations are mainly system specific functions such as memory segmentation, interrupts, overlays etc.  These topics are handled completely differently in OS/2 than they do in DOS.</w:t>
      </w:r>
    </w:p>
    <w:p>
      <w:pPr>
        <w:pStyle w:val="Normal"/>
        <w:rPr/>
      </w:pPr>
      <w:r>
        <w:rPr/>
        <w:t>Both compilers offer Delphi-extensions in addition to the language of BP7: Both he new powerful "class" object model, exception handling and C++ style "//" comments are supported.  Common to both is also full support for multithreading.  On top of this, VP/2 offers a few extras, such as RTTI (Run-Time Type Information) and Inline procedures written in Pascal.</w:t>
      </w:r>
    </w:p>
    <w:p>
      <w:pPr>
        <w:pStyle w:val="Normal"/>
        <w:rPr/>
      </w:pPr>
      <w:r>
        <w:rPr/>
        <w:t>VP/2 is one hundred percent data type compatible with BP7 - all predefined types of the Borland Compiler (incl. the floating point types "Real", "Single", "Double" and "Extended") are understood by VP/2, using the same semanthics.  The bit-width dilemma that occurs when porting code that uses the standard data types Word and Integer (16 bit in DOS, but normally desired to be 32 bit in OS/2) is solved by conditionally including a "Use32" unit.  Both 16-bit types are redefined to be of the 32-bit "Longint" type and two new types "SmallInt" and "SmallWord" are introduced (Listing 1).  Thanks to conditional compilation, the same source codes can continue to be used in both VP/2 and BP7.</w:t>
      </w:r>
    </w:p>
    <w:p>
      <w:pPr>
        <w:pStyle w:val="Normal"/>
        <w:rPr/>
      </w:pPr>
      <w:r>
        <w:rPr/>
        <w:t>In Speed-Pascal "Comp" and "Currency" are missing; the ancient floating point type "Real" uses 8 instead of 6 bytes of storage.  Favouring compatibility with Borland, a String type with reintroduced in a version with a length byte.  The old 16-bit types "Word" and "Integer" still use two bytes.  Those who want to make their old BP7- application run in OS/2 with 32-bit power without changing all occurrences of "Word" to "LongWord" and "Integer" to "Longint" had better use the Use32 method introduced by VP/2.</w:t>
      </w:r>
    </w:p>
    <w:p>
      <w:pPr>
        <w:pStyle w:val="Normal"/>
        <w:rPr/>
      </w:pPr>
      <w:r>
        <w:rPr/>
        <w:t>While a high degree of compatibility with BP7 is reached in the areas of language complement and data types, the extent of the run-time libraries really decide the name of the game.  True, both SP/2 and VP/2 include (in addition to units used for programming the OS/2 API) "System", "SysUtils", "Dos", "Crt", "Strings", "Printers", and "WinCrt" - most of the BP7/Delphi units.  In addition, VP/2 includes "WinDos", "TypInfo", "Math" and "Classes".  Unfortunately, the advertising slogan of SP/2 is only true with strong reservations.  To the frustration of Borland-users porting to OS/2, the SpeedSoft developers have taken a number liberties when implementing the run-time library.</w:t>
      </w:r>
    </w:p>
    <w:p>
      <w:pPr>
        <w:pStyle w:val="Normal"/>
        <w:rPr/>
      </w:pPr>
      <w:r>
        <w:rPr/>
        <w:t>In VP/2 all types, constants, variables and functions are reproduced extremely faithfully and everything that can possibly be made available has been made available.  In SP/2, searching for certain identifiers turn up nothing.  Or it is available - and is named slightly differently than the original ("CmdStr" instead of "ComStr", "ErrorAdr" instead of "ErrorAddr").  Even worse is it, when it is named as the original but works in a slightly different way (Such as assigning the standard input and output variables).</w:t>
      </w:r>
    </w:p>
    <w:p>
      <w:pPr>
        <w:pStyle w:val="Normal"/>
        <w:rPr/>
      </w:pPr>
      <w:r>
        <w:rPr/>
        <w:t>Admitted, routines like "AssignCrt" are not used every day.  Just as little as the structure of the text-file variable (TextRec).  On the other hand, these are public interfaces, documented by Borland.  If such interfaces have been used in a BP program, porting the application to OS/2 with SP/2 will be either very time consuming or just plain impossible.</w:t>
      </w:r>
    </w:p>
    <w:p>
      <w:pPr>
        <w:pStyle w:val="Normal"/>
        <w:rPr/>
      </w:pPr>
      <w:r>
        <w:rPr/>
        <w:t>Paper is patient and both candidates were required to prove their degree of compatibility in a practical porting test.  As test case we used the BP7 program from Toolbox 4/95.  This program contains about 3000 lines and only makes moderate use of the run-time library (only Crt and Dos) and system calls and should provide a fair test. After only 15 minutes, the fully functional VP/2 version was ready.  The changes were only made in places where memory was accessed directly, 16-bit inline assembler was used or operating system functions were called.</w:t>
      </w:r>
    </w:p>
    <w:p>
      <w:pPr>
        <w:pStyle w:val="Normal"/>
        <w:rPr/>
      </w:pPr>
      <w:r>
        <w:rPr/>
        <w:t>The same procedure lasted more than 2 hours for SP/2 and the result was a program with limited functionality.  In addition to the previously mentioned changes, small incompatibilities were found in the parser, which apparently does not allow empty ELSE-ELSE statements and sometimes does not like conditional compilation inside Write statements.  Problems that could not be solved included the missing AssignCrt function and the not redirectable screen output.  Both versions of the CMP program can be found on the Toolbox CD-ROM.</w:t>
      </w:r>
    </w:p>
    <w:p>
      <w:pPr>
        <w:pStyle w:val="Heading2"/>
        <w:rPr/>
      </w:pPr>
      <w:r>
        <w:rPr/>
        <w:t>Additions</w:t>
      </w:r>
    </w:p>
    <w:p>
      <w:pPr>
        <w:pStyle w:val="Normal"/>
        <w:rPr/>
      </w:pPr>
      <w:r>
        <w:rPr/>
        <w:t>Both development environments rounded off with additional tools, libraries and of course example programs.  SP/2 includes a self-made Resource Editor which helps when designing dialogues.  A help compiler translates simple text files to the IPF format, from which binary help files are generated.  Unfortunately is the required compiler from IBM not included in the compiler and must be taken from the IBM OS/2 Developer's Toolkit.</w:t>
      </w:r>
    </w:p>
    <w:p>
      <w:pPr>
        <w:pStyle w:val="Normal"/>
        <w:rPr/>
      </w:pPr>
      <w:r>
        <w:rPr/>
        <w:t>The Speed PM Object Library provides a library with the functionality of Turbo Vision for programming OS/2 PM applications.  The structure and organisation of the Speed PMOL also leans heavily towards Turbo Vision.   For those with experience in this, it is not difficult to make the first PM application.  Those who get stuck or cannot think of a good idea can get inspiration from the 6.5MB examples in almost 600 files. These include use of Speed PMOL as well as programming the naked OS/2 API and a tutorial based on Charles Petzold's "OS/2 Presentation Manager Programming".</w:t>
      </w:r>
    </w:p>
    <w:p>
      <w:pPr>
        <w:pStyle w:val="Normal"/>
        <w:rPr/>
      </w:pPr>
      <w:r>
        <w:rPr/>
        <w:t>Users of VP/2 who wish to build resources for a PM application in a graphical designer must use an external product.  The compiler for the VP/2-specific Turbo Vision style help format is more a tool for the developers of VP/2 than for its users.  Those who have tried IPF will not want to miss this hypertext-interface for their own applications.</w:t>
      </w:r>
    </w:p>
    <w:p>
      <w:pPr>
        <w:pStyle w:val="Normal"/>
        <w:rPr/>
      </w:pPr>
      <w:r>
        <w:rPr/>
        <w:t>In VP/2, a clone of Borland's OWL (Object Windows Library) is included as the means for encapsulating OS/2 PM API calls and simplify the writing of PM applications.  The library is written by a user and is made freely available, although it is still in beta stage.  Heaps of examples are also included in VP/2: About 6.5MB in 700 files.  The examples from the "Users Contributions" are particularly interesting. These are fully grown applications that serve excellently as templates or inspiration for your own programs.  The obligatory tutorial in VP/2 also leans on a book; in the case of fPrint "The Art of OS/2 Warp Programming" by Panov and Salomon is favoured.</w:t>
      </w:r>
    </w:p>
    <w:p>
      <w:pPr>
        <w:pStyle w:val="Heading2"/>
        <w:rPr/>
      </w:pPr>
      <w:r>
        <w:rPr/>
        <w:t>The correct setting</w:t>
      </w:r>
    </w:p>
    <w:p>
      <w:pPr>
        <w:pStyle w:val="Normal"/>
        <w:rPr/>
      </w:pPr>
      <w:r>
        <w:rPr/>
        <w:t>VP/2 allows very fine tuning of the compiler.  For this purpose alone, 25 different options are available.  With this many switches, the automatic "Fastest/Smallest/Debug" are both practical and time saving. On top of the switches known from Borland, the code can be optimised for 386/486 or Pentium.  A practical detail is, that VP/2 has introduced a new way of defining compiler directives using the &amp; instead of the $ sign. This way, VP/2-specific compiler directives can be interpreted as comments by Borland Pascal.</w:t>
      </w:r>
    </w:p>
    <w:p>
      <w:pPr>
        <w:pStyle w:val="Normal"/>
        <w:rPr/>
      </w:pPr>
      <w:r>
        <w:rPr/>
        <w:t>The options for specifying different calling conventions is particularly interesting.  In able to create the best possible connection to an API, each call can be set up to be using the Pascal, C, Far16 or Standard calling convention.  This option, which can be used on a per-routine basis makes it possible to call routines not written in VP/2 directly without time consuming translation (thunking).  This not only allows perfect communication with the operating system and DLLs, it also allows functions compiled in other languages such as C/C++ to be linked into VP/2 programs and called directly.</w:t>
      </w:r>
    </w:p>
    <w:p>
      <w:pPr>
        <w:pStyle w:val="Normal"/>
        <w:rPr/>
      </w:pPr>
      <w:r>
        <w:rPr/>
        <w:t>While LINK386 which comes with OS/2 (Or Borland's Turbo Linker) is used for linking in the initial version of VP/2, a built-in linker is included in the new VP/2 1.1.  Since all of them handle smart linking, small programs are ensured.  Using the external linker should only be necessary in emergencies in order to work around potential bugs, though. The built-in linker not only produces code which is smaller in size than LINK386 and TLINK, it is also faster by orders of magnitude (3-20 times).  It also offers a list of new features, such as automatic linking and compression of resources.</w:t>
      </w:r>
    </w:p>
    <w:p>
      <w:pPr>
        <w:pStyle w:val="Normal"/>
        <w:rPr/>
      </w:pPr>
      <w:r>
        <w:rPr/>
        <w:t>The compiler options in SP/2 are more limited.  SP/2 offers just 10 switches to tune the compiler.  Whether the option to optimise for size or speed has any effect on the code remains an open question. The possibility of specifying calling conventions for any API call is also missing.</w:t>
      </w:r>
    </w:p>
    <w:p>
      <w:pPr>
        <w:pStyle w:val="Heading2"/>
        <w:rPr/>
      </w:pPr>
      <w:r>
        <w:rPr/>
        <w:t>Small, fast or both?</w:t>
      </w:r>
    </w:p>
    <w:p>
      <w:pPr>
        <w:pStyle w:val="Normal"/>
        <w:rPr/>
      </w:pPr>
      <w:r>
        <w:rPr/>
        <w:t>Developers used to Turbo naturally have high expectations regarding compilation speed.  In order to get an impression of the speed of both compilers, they each had to compile (Command line version of the compiler) the Turbo Vision program TvDemo, incl. all units, totalling about 22500 lines of source code.  Table 1 shows, that VP/2 here proves real "Turbo-Quality", whereas SP/2 only reached the target a lot later. Scaring: Looking at the sizes of the resulting executables, it looks as if SP/2 wastes the time rather than uses it for optimisations.  The program generated by VP/2 is only half the size - a significant difference.  Similar results can be seen in the other benchmarks; the programs generated by VP/2 are by far the smallest.</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widowControl/>
              <w:bidi w:val="0"/>
              <w:spacing w:before="120" w:after="0"/>
              <w:rPr/>
            </w:pPr>
            <w:r>
              <w:rPr/>
              <w:t>Program</w:t>
            </w:r>
          </w:p>
        </w:tc>
        <w:tc>
          <w:tcPr>
            <w:tcW w:w="1704" w:type="dxa"/>
            <w:tcBorders/>
          </w:tcPr>
          <w:p>
            <w:pPr>
              <w:pStyle w:val="Normal"/>
              <w:widowControl/>
              <w:bidi w:val="0"/>
              <w:spacing w:before="120" w:after="0"/>
              <w:rPr/>
            </w:pPr>
            <w:r>
              <w:rPr/>
              <w:t>Data</w:t>
            </w:r>
          </w:p>
        </w:tc>
        <w:tc>
          <w:tcPr>
            <w:tcW w:w="1704" w:type="dxa"/>
            <w:tcBorders/>
          </w:tcPr>
          <w:p>
            <w:pPr>
              <w:pStyle w:val="Normal"/>
              <w:widowControl/>
              <w:bidi w:val="0"/>
              <w:spacing w:before="120" w:after="0"/>
              <w:rPr/>
            </w:pPr>
            <w:r>
              <w:rPr/>
              <w:t>SP/2</w:t>
            </w:r>
          </w:p>
        </w:tc>
        <w:tc>
          <w:tcPr>
            <w:tcW w:w="1704" w:type="dxa"/>
            <w:tcBorders/>
          </w:tcPr>
          <w:p>
            <w:pPr>
              <w:pStyle w:val="Normal"/>
              <w:widowControl/>
              <w:bidi w:val="0"/>
              <w:spacing w:before="120" w:after="0"/>
              <w:rPr/>
            </w:pPr>
            <w:r>
              <w:rPr/>
              <w:t>VP/2</w:t>
            </w:r>
          </w:p>
        </w:tc>
        <w:tc>
          <w:tcPr>
            <w:tcW w:w="1704" w:type="dxa"/>
            <w:tcBorders/>
          </w:tcPr>
          <w:p>
            <w:pPr>
              <w:pStyle w:val="Normal"/>
              <w:widowControl/>
              <w:bidi w:val="0"/>
              <w:spacing w:before="120" w:after="0"/>
              <w:rPr/>
            </w:pPr>
            <w:r>
              <w:rPr/>
              <w:t>BP7</w:t>
            </w:r>
          </w:p>
        </w:tc>
      </w:tr>
      <w:tr>
        <w:trPr/>
        <w:tc>
          <w:tcPr>
            <w:tcW w:w="1704" w:type="dxa"/>
            <w:tcBorders/>
          </w:tcPr>
          <w:p>
            <w:pPr>
              <w:pStyle w:val="Normal"/>
              <w:widowControl/>
              <w:bidi w:val="0"/>
              <w:spacing w:before="120" w:after="0"/>
              <w:rPr/>
            </w:pPr>
            <w:r>
              <w:rPr/>
              <w:t>TVDEMO</w:t>
            </w:r>
          </w:p>
        </w:tc>
        <w:tc>
          <w:tcPr>
            <w:tcW w:w="1704" w:type="dxa"/>
            <w:tcBorders/>
          </w:tcPr>
          <w:p>
            <w:pPr>
              <w:pStyle w:val="Normal"/>
              <w:widowControl/>
              <w:bidi w:val="0"/>
              <w:spacing w:before="120" w:after="0"/>
              <w:rPr/>
            </w:pPr>
            <w:r>
              <w:rPr/>
              <w:t>Exe Size</w:t>
            </w:r>
          </w:p>
        </w:tc>
        <w:tc>
          <w:tcPr>
            <w:tcW w:w="1704" w:type="dxa"/>
            <w:tcBorders/>
          </w:tcPr>
          <w:p>
            <w:pPr>
              <w:pStyle w:val="Normal"/>
              <w:widowControl/>
              <w:bidi w:val="0"/>
              <w:spacing w:before="120" w:after="0"/>
              <w:rPr/>
            </w:pPr>
            <w:r>
              <w:rPr/>
              <w:t>284,832 bytes</w:t>
            </w:r>
          </w:p>
        </w:tc>
        <w:tc>
          <w:tcPr>
            <w:tcW w:w="1704" w:type="dxa"/>
            <w:tcBorders/>
          </w:tcPr>
          <w:p>
            <w:pPr>
              <w:pStyle w:val="Normal"/>
              <w:widowControl/>
              <w:bidi w:val="0"/>
              <w:spacing w:before="120" w:after="0"/>
              <w:rPr/>
            </w:pPr>
            <w:r>
              <w:rPr/>
              <w:t>119,000 bytes</w:t>
            </w:r>
          </w:p>
        </w:tc>
        <w:tc>
          <w:tcPr>
            <w:tcW w:w="1704" w:type="dxa"/>
            <w:tcBorders/>
          </w:tcPr>
          <w:p>
            <w:pPr>
              <w:pStyle w:val="Normal"/>
              <w:widowControl/>
              <w:bidi w:val="0"/>
              <w:spacing w:before="120" w:after="0"/>
              <w:rPr/>
            </w:pPr>
            <w:r>
              <w:rPr/>
              <w:t>149,488 bytes</w:t>
            </w:r>
          </w:p>
        </w:tc>
      </w:tr>
      <w:tr>
        <w:trPr/>
        <w:tc>
          <w:tcPr>
            <w:tcW w:w="1704" w:type="dxa"/>
            <w:tcBorders/>
          </w:tcPr>
          <w:p>
            <w:pPr>
              <w:pStyle w:val="Normal"/>
              <w:snapToGrid w:val="false"/>
              <w:spacing w:before="120" w:after="0"/>
              <w:rPr/>
            </w:pPr>
            <w:r>
              <w:rPr/>
            </w:r>
          </w:p>
        </w:tc>
        <w:tc>
          <w:tcPr>
            <w:tcW w:w="1704" w:type="dxa"/>
            <w:tcBorders/>
          </w:tcPr>
          <w:p>
            <w:pPr>
              <w:pStyle w:val="Normal"/>
              <w:widowControl/>
              <w:bidi w:val="0"/>
              <w:spacing w:before="120" w:after="0"/>
              <w:rPr/>
            </w:pPr>
            <w:r>
              <w:rPr/>
              <w:t>Compile Time</w:t>
            </w:r>
          </w:p>
        </w:tc>
        <w:tc>
          <w:tcPr>
            <w:tcW w:w="1704" w:type="dxa"/>
            <w:tcBorders/>
          </w:tcPr>
          <w:p>
            <w:pPr>
              <w:pStyle w:val="Normal"/>
              <w:widowControl/>
              <w:bidi w:val="0"/>
              <w:spacing w:before="120" w:after="0"/>
              <w:rPr/>
            </w:pPr>
            <w:r>
              <w:rPr/>
              <w:t>92,1 sec</w:t>
            </w:r>
          </w:p>
        </w:tc>
        <w:tc>
          <w:tcPr>
            <w:tcW w:w="1704" w:type="dxa"/>
            <w:tcBorders/>
          </w:tcPr>
          <w:p>
            <w:pPr>
              <w:pStyle w:val="Normal"/>
              <w:widowControl/>
              <w:bidi w:val="0"/>
              <w:spacing w:before="120" w:after="0"/>
              <w:rPr/>
            </w:pPr>
            <w:r>
              <w:rPr/>
              <w:t>12,7 sec</w:t>
            </w:r>
          </w:p>
        </w:tc>
        <w:tc>
          <w:tcPr>
            <w:tcW w:w="1704" w:type="dxa"/>
            <w:tcBorders/>
          </w:tcPr>
          <w:p>
            <w:pPr>
              <w:pStyle w:val="Normal"/>
              <w:widowControl/>
              <w:bidi w:val="0"/>
              <w:spacing w:before="120" w:after="0"/>
              <w:rPr/>
            </w:pPr>
            <w:r>
              <w:rPr/>
              <w:t>7,7 sec</w:t>
            </w:r>
          </w:p>
        </w:tc>
      </w:tr>
      <w:tr>
        <w:trPr/>
        <w:tc>
          <w:tcPr>
            <w:tcW w:w="1704" w:type="dxa"/>
            <w:tcBorders/>
          </w:tcPr>
          <w:p>
            <w:pPr>
              <w:pStyle w:val="Normal"/>
              <w:widowControl/>
              <w:bidi w:val="0"/>
              <w:spacing w:before="120" w:after="0"/>
              <w:rPr/>
            </w:pPr>
            <w:r>
              <w:rPr/>
              <w:t>CMP</w:t>
            </w:r>
          </w:p>
        </w:tc>
        <w:tc>
          <w:tcPr>
            <w:tcW w:w="1704" w:type="dxa"/>
            <w:tcBorders/>
          </w:tcPr>
          <w:p>
            <w:pPr>
              <w:pStyle w:val="Normal"/>
              <w:widowControl/>
              <w:bidi w:val="0"/>
              <w:spacing w:before="120" w:after="0"/>
              <w:rPr/>
            </w:pPr>
            <w:r>
              <w:rPr/>
              <w:t>Exe Size</w:t>
            </w:r>
          </w:p>
        </w:tc>
        <w:tc>
          <w:tcPr>
            <w:tcW w:w="1704" w:type="dxa"/>
            <w:tcBorders/>
          </w:tcPr>
          <w:p>
            <w:pPr>
              <w:pStyle w:val="Normal"/>
              <w:widowControl/>
              <w:bidi w:val="0"/>
              <w:spacing w:before="120" w:after="0"/>
              <w:rPr/>
            </w:pPr>
            <w:r>
              <w:rPr/>
              <w:t>88,576 bytes</w:t>
            </w:r>
          </w:p>
        </w:tc>
        <w:tc>
          <w:tcPr>
            <w:tcW w:w="1704" w:type="dxa"/>
            <w:tcBorders/>
          </w:tcPr>
          <w:p>
            <w:pPr>
              <w:pStyle w:val="Normal"/>
              <w:widowControl/>
              <w:bidi w:val="0"/>
              <w:spacing w:before="120" w:after="0"/>
              <w:rPr/>
            </w:pPr>
            <w:r>
              <w:rPr/>
              <w:t>26,424 bytes</w:t>
            </w:r>
          </w:p>
        </w:tc>
        <w:tc>
          <w:tcPr>
            <w:tcW w:w="1704" w:type="dxa"/>
            <w:tcBorders/>
          </w:tcPr>
          <w:p>
            <w:pPr>
              <w:pStyle w:val="Normal"/>
              <w:widowControl/>
              <w:bidi w:val="0"/>
              <w:spacing w:before="120" w:after="0"/>
              <w:rPr/>
            </w:pPr>
            <w:r>
              <w:rPr/>
              <w:t>54,784 bytes</w:t>
            </w:r>
          </w:p>
        </w:tc>
      </w:tr>
      <w:tr>
        <w:trPr/>
        <w:tc>
          <w:tcPr>
            <w:tcW w:w="1704" w:type="dxa"/>
            <w:tcBorders/>
          </w:tcPr>
          <w:p>
            <w:pPr>
              <w:pStyle w:val="Normal"/>
              <w:snapToGrid w:val="false"/>
              <w:spacing w:before="120" w:after="0"/>
              <w:rPr/>
            </w:pPr>
            <w:r>
              <w:rPr/>
            </w:r>
          </w:p>
        </w:tc>
        <w:tc>
          <w:tcPr>
            <w:tcW w:w="1704" w:type="dxa"/>
            <w:tcBorders/>
          </w:tcPr>
          <w:p>
            <w:pPr>
              <w:pStyle w:val="Normal"/>
              <w:widowControl/>
              <w:bidi w:val="0"/>
              <w:spacing w:before="120" w:after="0"/>
              <w:rPr/>
            </w:pPr>
            <w:r>
              <w:rPr/>
              <w:t xml:space="preserve">Run time </w:t>
            </w:r>
          </w:p>
        </w:tc>
        <w:tc>
          <w:tcPr>
            <w:tcW w:w="1704" w:type="dxa"/>
            <w:tcBorders/>
          </w:tcPr>
          <w:p>
            <w:pPr>
              <w:pStyle w:val="Normal"/>
              <w:widowControl/>
              <w:bidi w:val="0"/>
              <w:spacing w:before="120" w:after="0"/>
              <w:rPr/>
            </w:pPr>
            <w:r>
              <w:rPr/>
              <w:t>35,2 sec</w:t>
            </w:r>
          </w:p>
        </w:tc>
        <w:tc>
          <w:tcPr>
            <w:tcW w:w="1704" w:type="dxa"/>
            <w:tcBorders/>
          </w:tcPr>
          <w:p>
            <w:pPr>
              <w:pStyle w:val="Normal"/>
              <w:widowControl/>
              <w:bidi w:val="0"/>
              <w:spacing w:before="120" w:after="0"/>
              <w:rPr/>
            </w:pPr>
            <w:r>
              <w:rPr/>
              <w:t>8,90 sec</w:t>
            </w:r>
          </w:p>
        </w:tc>
        <w:tc>
          <w:tcPr>
            <w:tcW w:w="1704" w:type="dxa"/>
            <w:tcBorders/>
          </w:tcPr>
          <w:p>
            <w:pPr>
              <w:pStyle w:val="Normal"/>
              <w:widowControl/>
              <w:bidi w:val="0"/>
              <w:spacing w:before="120" w:after="0"/>
              <w:rPr/>
            </w:pPr>
            <w:r>
              <w:rPr/>
              <w:t>8,08 sec</w:t>
            </w:r>
          </w:p>
        </w:tc>
      </w:tr>
      <w:tr>
        <w:trPr/>
        <w:tc>
          <w:tcPr>
            <w:tcW w:w="1704" w:type="dxa"/>
            <w:tcBorders/>
          </w:tcPr>
          <w:p>
            <w:pPr>
              <w:pStyle w:val="Normal"/>
              <w:widowControl/>
              <w:bidi w:val="0"/>
              <w:spacing w:before="120" w:after="0"/>
              <w:rPr/>
            </w:pPr>
            <w:r>
              <w:rPr/>
              <w:t>DhryStone</w:t>
            </w:r>
          </w:p>
        </w:tc>
        <w:tc>
          <w:tcPr>
            <w:tcW w:w="1704" w:type="dxa"/>
            <w:tcBorders/>
          </w:tcPr>
          <w:p>
            <w:pPr>
              <w:pStyle w:val="Normal"/>
              <w:widowControl/>
              <w:bidi w:val="0"/>
              <w:spacing w:before="120" w:after="0"/>
              <w:rPr/>
            </w:pPr>
            <w:r>
              <w:rPr/>
              <w:t>Exe Size</w:t>
            </w:r>
          </w:p>
        </w:tc>
        <w:tc>
          <w:tcPr>
            <w:tcW w:w="1704" w:type="dxa"/>
            <w:tcBorders/>
          </w:tcPr>
          <w:p>
            <w:pPr>
              <w:pStyle w:val="Normal"/>
              <w:widowControl/>
              <w:bidi w:val="0"/>
              <w:spacing w:before="120" w:after="0"/>
              <w:rPr/>
            </w:pPr>
            <w:r>
              <w:rPr/>
              <w:t>32,768 bytes</w:t>
            </w:r>
          </w:p>
        </w:tc>
        <w:tc>
          <w:tcPr>
            <w:tcW w:w="1704" w:type="dxa"/>
            <w:tcBorders/>
          </w:tcPr>
          <w:p>
            <w:pPr>
              <w:pStyle w:val="Normal"/>
              <w:widowControl/>
              <w:bidi w:val="0"/>
              <w:spacing w:before="120" w:after="0"/>
              <w:rPr/>
            </w:pPr>
            <w:r>
              <w:rPr/>
              <w:t>6,769 bytes</w:t>
            </w:r>
          </w:p>
        </w:tc>
        <w:tc>
          <w:tcPr>
            <w:tcW w:w="1704" w:type="dxa"/>
            <w:tcBorders/>
          </w:tcPr>
          <w:p>
            <w:pPr>
              <w:pStyle w:val="Normal"/>
              <w:widowControl/>
              <w:bidi w:val="0"/>
              <w:spacing w:before="120" w:after="0"/>
              <w:rPr/>
            </w:pPr>
            <w:r>
              <w:rPr/>
              <w:t>10,928 bytes</w:t>
            </w:r>
          </w:p>
        </w:tc>
      </w:tr>
      <w:tr>
        <w:trPr/>
        <w:tc>
          <w:tcPr>
            <w:tcW w:w="1704" w:type="dxa"/>
            <w:tcBorders/>
          </w:tcPr>
          <w:p>
            <w:pPr>
              <w:pStyle w:val="Normal"/>
              <w:snapToGrid w:val="false"/>
              <w:spacing w:before="120" w:after="0"/>
              <w:rPr/>
            </w:pPr>
            <w:r>
              <w:rPr/>
            </w:r>
          </w:p>
        </w:tc>
        <w:tc>
          <w:tcPr>
            <w:tcW w:w="1704" w:type="dxa"/>
            <w:tcBorders/>
          </w:tcPr>
          <w:p>
            <w:pPr>
              <w:pStyle w:val="Normal"/>
              <w:widowControl/>
              <w:bidi w:val="0"/>
              <w:spacing w:before="120" w:after="0"/>
              <w:rPr/>
            </w:pPr>
            <w:r>
              <w:rPr/>
              <w:t>Run Time</w:t>
            </w:r>
          </w:p>
        </w:tc>
        <w:tc>
          <w:tcPr>
            <w:tcW w:w="1704" w:type="dxa"/>
            <w:tcBorders/>
          </w:tcPr>
          <w:p>
            <w:pPr>
              <w:pStyle w:val="Normal"/>
              <w:widowControl/>
              <w:bidi w:val="0"/>
              <w:spacing w:before="120" w:after="0"/>
              <w:rPr/>
            </w:pPr>
            <w:r>
              <w:rPr/>
              <w:t>30,2 sec</w:t>
            </w:r>
          </w:p>
        </w:tc>
        <w:tc>
          <w:tcPr>
            <w:tcW w:w="1704" w:type="dxa"/>
            <w:tcBorders/>
          </w:tcPr>
          <w:p>
            <w:pPr>
              <w:pStyle w:val="Normal"/>
              <w:widowControl/>
              <w:bidi w:val="0"/>
              <w:spacing w:before="120" w:after="0"/>
              <w:rPr/>
            </w:pPr>
            <w:r>
              <w:rPr/>
              <w:t>26,9 sec</w:t>
            </w:r>
          </w:p>
        </w:tc>
        <w:tc>
          <w:tcPr>
            <w:tcW w:w="1704" w:type="dxa"/>
            <w:tcBorders/>
          </w:tcPr>
          <w:p>
            <w:pPr>
              <w:pStyle w:val="Normal"/>
              <w:widowControl/>
              <w:bidi w:val="0"/>
              <w:spacing w:before="120" w:after="0"/>
              <w:rPr/>
            </w:pPr>
            <w:r>
              <w:rPr/>
              <w:t>51,5 sec</w:t>
            </w:r>
          </w:p>
        </w:tc>
      </w:tr>
      <w:tr>
        <w:trPr/>
        <w:tc>
          <w:tcPr>
            <w:tcW w:w="1704" w:type="dxa"/>
            <w:tcBorders/>
          </w:tcPr>
          <w:p>
            <w:pPr>
              <w:pStyle w:val="Normal"/>
              <w:widowControl/>
              <w:bidi w:val="0"/>
              <w:spacing w:before="120" w:after="0"/>
              <w:rPr/>
            </w:pPr>
            <w:r>
              <w:rPr/>
              <w:t>WhetStone</w:t>
            </w:r>
          </w:p>
        </w:tc>
        <w:tc>
          <w:tcPr>
            <w:tcW w:w="1704" w:type="dxa"/>
            <w:tcBorders/>
          </w:tcPr>
          <w:p>
            <w:pPr>
              <w:pStyle w:val="Normal"/>
              <w:widowControl/>
              <w:bidi w:val="0"/>
              <w:spacing w:before="120" w:after="0"/>
              <w:rPr/>
            </w:pPr>
            <w:r>
              <w:rPr/>
              <w:t>Exe Size</w:t>
            </w:r>
          </w:p>
        </w:tc>
        <w:tc>
          <w:tcPr>
            <w:tcW w:w="1704" w:type="dxa"/>
            <w:tcBorders/>
          </w:tcPr>
          <w:p>
            <w:pPr>
              <w:pStyle w:val="Normal"/>
              <w:widowControl/>
              <w:bidi w:val="0"/>
              <w:spacing w:before="120" w:after="0"/>
              <w:rPr/>
            </w:pPr>
            <w:r>
              <w:rPr/>
              <w:t>34,816 bytes</w:t>
            </w:r>
          </w:p>
        </w:tc>
        <w:tc>
          <w:tcPr>
            <w:tcW w:w="1704" w:type="dxa"/>
            <w:tcBorders/>
          </w:tcPr>
          <w:p>
            <w:pPr>
              <w:pStyle w:val="Normal"/>
              <w:widowControl/>
              <w:bidi w:val="0"/>
              <w:spacing w:before="120" w:after="0"/>
              <w:rPr/>
            </w:pPr>
            <w:r>
              <w:rPr/>
              <w:t>6,239 bytes</w:t>
            </w:r>
          </w:p>
        </w:tc>
        <w:tc>
          <w:tcPr>
            <w:tcW w:w="1704" w:type="dxa"/>
            <w:tcBorders/>
          </w:tcPr>
          <w:p>
            <w:pPr>
              <w:pStyle w:val="Normal"/>
              <w:widowControl/>
              <w:bidi w:val="0"/>
              <w:spacing w:before="120" w:after="0"/>
              <w:rPr/>
            </w:pPr>
            <w:r>
              <w:rPr/>
              <w:t>10,512 bytes</w:t>
            </w:r>
          </w:p>
        </w:tc>
      </w:tr>
      <w:tr>
        <w:trPr/>
        <w:tc>
          <w:tcPr>
            <w:tcW w:w="1704" w:type="dxa"/>
            <w:tcBorders/>
          </w:tcPr>
          <w:p>
            <w:pPr>
              <w:pStyle w:val="Normal"/>
              <w:snapToGrid w:val="false"/>
              <w:spacing w:before="120" w:after="0"/>
              <w:rPr/>
            </w:pPr>
            <w:r>
              <w:rPr/>
            </w:r>
          </w:p>
        </w:tc>
        <w:tc>
          <w:tcPr>
            <w:tcW w:w="1704" w:type="dxa"/>
            <w:tcBorders/>
          </w:tcPr>
          <w:p>
            <w:pPr>
              <w:pStyle w:val="Normal"/>
              <w:widowControl/>
              <w:bidi w:val="0"/>
              <w:spacing w:before="120" w:after="0"/>
              <w:rPr/>
            </w:pPr>
            <w:r>
              <w:rPr/>
              <w:t>Performance</w:t>
            </w:r>
          </w:p>
        </w:tc>
        <w:tc>
          <w:tcPr>
            <w:tcW w:w="1704" w:type="dxa"/>
            <w:tcBorders/>
          </w:tcPr>
          <w:p>
            <w:pPr>
              <w:pStyle w:val="Normal"/>
              <w:widowControl/>
              <w:bidi w:val="0"/>
              <w:spacing w:before="120" w:after="0"/>
              <w:rPr/>
            </w:pPr>
            <w:r>
              <w:rPr/>
              <w:t>7,47 MIPS</w:t>
            </w:r>
          </w:p>
        </w:tc>
        <w:tc>
          <w:tcPr>
            <w:tcW w:w="1704" w:type="dxa"/>
            <w:tcBorders/>
          </w:tcPr>
          <w:p>
            <w:pPr>
              <w:pStyle w:val="Normal"/>
              <w:widowControl/>
              <w:bidi w:val="0"/>
              <w:spacing w:before="120" w:after="0"/>
              <w:rPr/>
            </w:pPr>
            <w:r>
              <w:rPr/>
              <w:t>11,88 MIPS</w:t>
            </w:r>
          </w:p>
        </w:tc>
        <w:tc>
          <w:tcPr>
            <w:tcW w:w="1704" w:type="dxa"/>
            <w:tcBorders/>
          </w:tcPr>
          <w:p>
            <w:pPr>
              <w:pStyle w:val="Normal"/>
              <w:widowControl/>
              <w:bidi w:val="0"/>
              <w:spacing w:before="120" w:after="0"/>
              <w:rPr/>
            </w:pPr>
            <w:r>
              <w:rPr/>
              <w:t>4,68 MIPS</w:t>
            </w:r>
          </w:p>
        </w:tc>
      </w:tr>
    </w:tbl>
    <w:p>
      <w:pPr>
        <w:pStyle w:val="Normal"/>
        <w:rPr/>
      </w:pPr>
      <w:r>
        <w:rPr/>
        <w:t>Table 1: Compile speed, code size and speed compared</w:t>
      </w:r>
    </w:p>
    <w:p>
      <w:pPr>
        <w:pStyle w:val="Normal"/>
        <w:rPr/>
      </w:pPr>
      <w:r>
        <w:rPr/>
      </w:r>
    </w:p>
    <w:p>
      <w:pPr>
        <w:pStyle w:val="Normal"/>
        <w:rPr/>
      </w:pPr>
      <w:r>
        <w:rPr/>
        <w:t>So, what is the quality of the generated code?  SP/2 and VP/2 advertise with being optimising 32-bit compilers.  As the testbed, we used the well-known Dhrystone and Whetstone benchmark programs. Dhrystone covers a mix of most constructs used in high level programming languages. Whetstone works with floating point numbers and provides a measure of the quality of the code produced for numerical applications. The source code for both benchmarks can be found on the CD.   In both benchmarks, VP/2 was clearly the fastest.  It is interesting to note, how much slower the code generated by the (non-optimising) 16-bit compiler of BP7 is compared to both 32-bit compilers.  That VP/2 does not have to hide when comparing with C++ compilers shows benchmarks publicised by a user in the VP/2 CompuServe forum.  In these benchmarks, VP/2 almost matches IBM's C/Set and even beats Borland C++.</w:t>
      </w:r>
    </w:p>
    <w:p>
      <w:pPr>
        <w:pStyle w:val="Normal"/>
        <w:rPr/>
      </w:pPr>
      <w:r>
        <w:rPr/>
        <w:t xml:space="preserve">Finally, another piece of action: The CMP program ported to both compilers was run on a 1MB text file, which was available in all capital and all lower case letters.  VP/2 was also in this case by far the fastest: the SP/2 program was a factor of four slower. </w:t>
      </w:r>
    </w:p>
    <w:p>
      <w:pPr>
        <w:pStyle w:val="Heading2"/>
        <w:rPr/>
      </w:pPr>
      <w:r>
        <w:rPr/>
        <w:t>Winner by technical knockout: VP/2</w:t>
      </w:r>
    </w:p>
    <w:p>
      <w:pPr>
        <w:pStyle w:val="Normal"/>
        <w:rPr/>
      </w:pPr>
      <w:r>
        <w:rPr/>
        <w:t>Both VP/2 and SP/2 are suitable for comfortably developing simple textmode or demanding PM applications for OS/2.  Both compilers are able to make existing Turbo Pascal source code compile in OS/2.  Through its exemplary compatibility, VP/2 enabled porting even very specialised programs in a very short timeframe.  While SP/2 offers an interface outfitted for PM, the more impressive and better designed functionality is hidden behind VP/2's Turbo Vision GUI.  The excellent debugger support in particular is hard to equal. The only exception is the help system, where it would be desirable to have am IPF-style help like in SP/2.</w:t>
      </w:r>
    </w:p>
    <w:p>
      <w:pPr>
        <w:pStyle w:val="Normal"/>
        <w:rPr/>
      </w:pPr>
      <w:r>
        <w:rPr/>
        <w:t>When it comes to compile speed and code quality, VP/2 qualifies for the label "Turbo Fast"; Borland could not have done it any better.  VP/2 is a technically excellent product that has no problems with competing against professional C++ compilers.  In summary, this comparison shows VP/2 as both the far better and more professional product.  The system as a whole rests on a solid foundation that was created with much care and love for detail.</w:t>
      </w:r>
    </w:p>
    <w:p>
      <w:pPr>
        <w:pStyle w:val="Normal"/>
        <w:rPr/>
      </w:pPr>
      <w:r>
        <w:rPr/>
        <w:t>With SP/2, it is hard to shake the feeling that one or another feature was left out.  In a marketplace as tight as this one, SpeedSoft needs to catch up on a number of issues before the next release.  The plus for SP/2 is the significant price difference - the SP/2 package costs not even half as much as the English competitor.</w:t>
      </w:r>
    </w:p>
    <w:p>
      <w:pPr>
        <w:pStyle w:val="Normal"/>
        <w:rPr/>
      </w:pPr>
      <w:r>
        <w:rPr/>
        <w:t>If the product VP/2 is taken up by the OS/2 community in the same manner as the Public Beta was it, we could soon experience a renaissance of Pascal under OS/2.  That this really happens is not something the strategists at fPrint UK wants to leave to fate.  They co-operate with TurboPower Software, the biggest producer of add-ons for Borland's Pascal compiler.  The patching of toolkits that currently is necessary to make the toolkits VP/2 compatible will not be necessary in the future, since new versions come with this support built in.  The first example of this is the newly released SysTools library for Delphi.  A number of smaller companies also work on third-party tools for VP/2.</w:t>
      </w:r>
    </w:p>
    <w:p>
      <w:pPr>
        <w:pStyle w:val="Heading2"/>
        <w:rPr/>
      </w:pPr>
      <w:r>
        <w:rPr/>
        <w:t>The way to the Oracle</w:t>
      </w:r>
    </w:p>
    <w:p>
      <w:pPr>
        <w:pStyle w:val="Normal"/>
        <w:rPr/>
      </w:pPr>
      <w:r>
        <w:rPr/>
        <w:t>Both SpeedSoft and fPrint see the future in development environments a la Delphi.  An early version of SpeedSoft's "Sybil" can currently be downloaded end enjoyed from CompuServe and the Internet.  Both companies plan to make their products available for almost all important platforms: Windows 95, NT, PowerMac and Linux are being talked about. Looking at the ever-present Sword of Damokles that hangs over OS/2, this seems like the only realistic way in which the software houses can secure their expensive investments in the long term.  In the Antique, asking an Oracle had probably been the way...</w:t>
      </w:r>
    </w:p>
    <w:p>
      <w:pPr>
        <w:pStyle w:val="Normal"/>
        <w:rPr/>
      </w:pPr>
      <w:r>
        <w:rPr/>
      </w:r>
    </w:p>
    <w:p>
      <w:pPr>
        <w:pStyle w:val="Normal"/>
        <w:rPr/>
      </w:pPr>
      <w:r>
        <w:rPr/>
        <w:t>Translated to English by Allan Mertner</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New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NewRoman" w:hAnsi="TimesNewRoman" w:eastAsia="TimesNewRoman" w:cs="TimesNewRoman"/>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3:21:00Z</dcterms:created>
  <dc:creator>Allan Mertner</dc:creator>
  <dc:description/>
  <dc:language>en-US</dc:language>
  <cp:lastModifiedBy>Allan Mertner</cp:lastModifiedBy>
  <cp:lastPrinted>1996-08-19T13:44:00Z</cp:lastPrinted>
  <dcterms:modified xsi:type="dcterms:W3CDTF">1996-08-19T13:44:00Z</dcterms:modified>
  <cp:revision>5</cp:revision>
  <dc:subject>VP/2 vs SP/2</dc:subject>
  <dc:title>ToolBox magazine 8/96</dc:title>
</cp:coreProperties>
</file>