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a shareware author and think you might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program to our catalog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ad@wilmington.net.    I'll be happy to discuss the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might be able to increase your sales and make it eas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o purchase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user and are having a hard time regis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send us the name of the program and if possi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ontact information and we'll see if we can add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atalog or at least arrange a 1 time purcha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download/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