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LFDISK.EXE  LAN Server 4.0 Productivity Ai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RPLFDISK.EXE, can be used to enable or disable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S/2 remote IPL machine.  The files 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FDISK.EXE 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FDISK.DOC - This READM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PL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FDISK can be used to enable or disable the hard disk on an OS/2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 machine.  The remote IPL machine does not require any networ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ning.  The RPLFDISK program can be executed from any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LFDISK.EXE file should be copied into a directory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rpl_server\RPLFILES share directory tree so that the OS/2 remot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ll have access to the file.  If you are not certai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FILES share is located on your remote IPL serv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HARE command on the remote IPL server to determin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. The recommended target directory is d:\IBMLAN\RPL\IBMLAN\NET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the remote IPL server drive letter where the IBMLAN\RP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LFDISK program requires ONE of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specified to disable remote IPL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apter.  If the hard disk contains a bootable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hine will now boot from the loca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specified to enable remote IPL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apter.  If the hard disk contained a bootable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tion will be marked as non-boo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specified to display the curren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PLFDISK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