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onCT/2 v1.20g &amp; CUtil/2 v1.2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d Bas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 and Documentation written by Billy F. Gl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-1994 Cyber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What is CronCT/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Features &amp;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 Registering &amp; Author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 Copyright &amp; License Information --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CronC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Installation &amp;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CronC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.1  Options &amp;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.2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 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.1  ERRORS &amp; NOTES During System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.2  ERRORS &amp; NOTES Processing CronC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.3  ERRORS &amp; NOTES Processing CronCT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  Queu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 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1  INS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2  DEL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3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4 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5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6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7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8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9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10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1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12 ALT-P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13 F1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14 ESC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7  Exiting - ErrorLevels &amp;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CUti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LOG T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.1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 ErrorLevel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What is CronC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out CronCT/2!  CronCT/2 can schedule ev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precision.  You can schedule an event based upon minutes, hour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, and/or day of week, using any combin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Servers can be scheduled to be backed up after hours, as can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uch as CONFIG.SYS, AUTOEXEC.BAT, and OS/2 .INIs just to name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can schedule events so there BBS can stay on-line,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n for callers, and when that voice line is used for a second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things that are inconvenient to have to do,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e, sometimes I'll forget something that needed to be done. 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Murphy's law, the second you need that backup, you'll have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t!  With CronCT/2 running you won't have to worry about tha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nCT/2 is the result of many months worth of work.  I starte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 around NOV 15, 1993.  It was started for my boss, who ended u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rupt.  So I decided to finish it and see if there was any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 There sure was!  I'm really surprised by amount of people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in about it.  I didn't know that it would go over as well as it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Features &amp;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Works under OS/2 v2.0 GASP, v2.1 GA, v2.1 GASP, &amp; OS/2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mmand Line Utility for interfacing with CronC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Very low system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upports HPFS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uto-detection of Applic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HyperText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EM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nCT .EXE  -  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l  .EXE  -  Command Line Util for interfacing with CronC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TSM  .DLL  -  CronCT/2 Suppor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nCT .DAT  -  Sample CronC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nCT .DOC  -  CronCT/2 &amp; CUtil/2 Documentation.  ( This Fil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nCT .REV  -  Complete program History.  ( Well almost anyw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 Short description of program for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Registering &amp; Author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version 1.20 I will accept all contributions offer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my time is now spent answering the phone, mail, and faxe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what you feel the program is worth.  If sending cash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t by registered mail only for your protection.  If you send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wait for it to clear.  If you have a FidoNet node number 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X machine, please include it, and I'll send your registratio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I'm already working on v1.30 now.  Please include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ll/fax/mail m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versions &amp; bugfixes of CronCT/2 are uploaded to OS/2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 I may be reached there as User: Billy Glover.  Please get a hold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suggestion, bug report, or just what to chat! 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below belongs to a friend of mine and e-mail sent to it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o get to me, but I will get it and reply. 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Tech Software            Voice    : (817) 684-1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Billy Glover              FAX      : (817) 552-6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33                  INTERNET : JHOBBS@ABACUS.MW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ell, TX  79227            OS/2 Shareware BBS - (703) 385-4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(C) Copyright &amp; License Information --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nCT/2 Executables &amp; Documentation are Copyright (C) CyberTec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y Glover.  All Rights Reserved.  You may use CronCT/2 in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.  You may NOT sell CronCT/2, nor charge a fee for CronC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where a nominal price would be applicable for recover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ccepted this program with the understanding that Cyb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kes no representations or warranties as to the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for your particular purpose, and to the extent you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 this program in your own setting, you do so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CyberTech Software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tial, incidental, or special, arising out of the use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rogram provided herewith.  This program has restrictiv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ditions associated with its use and reproduction to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.  DO NOT POST MODIFIED VERSIONS OF THIS PROGRAM FOR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nCT/2 &amp; CUtil/2 are trademarks of CyberTech Software, Billy G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product names and services identified in this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r registered trademarks of ther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 - CronC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Installation &amp;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ase directory and UnZip the distribution archive ( SECTION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.  This directory should to be placed in your CONFIG.SYS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venience.  The next thing you need to do is create your own CronC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sing the one given as a guideline ( SECTION 2.2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CT/2 Command line:  CronCT.EXE [/L] [/P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-  Will deactivate the PIPE Thread.  This is the thread that CUtil/2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Will activate logging to CronC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Mon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Activate CronCTPM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CT/2 can be auto-started each time you boo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ing an Icon for CronCT.EXE and placing it in your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ing it from your STARTUP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nteractive version of CronCT/2, so don't 'DETACH' or 'RUN'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The CronCT.DAT File - Structure, Options &amp; Overrid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nCT.DAT, the heart of CronCT/2, may be crea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copy of CronCT.DAT is given with the distribution archiv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each minute, CronCT/2 will check CronCT.DAT for chang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ocessed if needed.  While processing CronCT.DAT, LOG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LOG window.  They are described in SECTION 2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tructure of CronCT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mments are denoted by a '#' sign in the 1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mments denoted by '#$' are logged each time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m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ach Queue Record will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[!]Minutes, [!]Hours, [!]Days, [!]Months, [!]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[/PM | /OS2 | /VDM] [/M:filename] [/FG | /BG] [/NJ] [/NU[:#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WIND[-]] | /FULL[-]] are Options &amp; Overrides.  See SECTION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[PATH]+FileName &amp;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, Hours, Days, Months, and Days of Week can have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parating them with commas.  Make sure there aren't any spa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mma ( 1,2,3 ).  Hours are in 24 hour format, this may chang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lacing a [!] before a number entry, the number is treated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rminate that Queue entry.  ( 0,!30 1,!1,2 ) would start at 1:00a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op at 1:30a but not 2:3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-] is the range operator.  ( 0,!30 1-4,!1-3 ) would start at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00a 3:00a 4:00a and stop at 1:30a 2:30a 3:30a but not 4:3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2.1 � Options &amp; Overrides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Options &amp; Overrides may appear after the Day of Week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[PATH] Program entry.  They can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, CronCT/2 will auto-detect the process type, bu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ype OS2.  You may override this with /PM | /OS2 | /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ULL[-] &amp; /WIND[-] Fullscreen or Windowed.  '-' Minimized to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:filename will direct CronCT/2 to execute this file befo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 Record.  If the Macro returns an errorlevel of 1 then the Queu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ecuted, anything else and the try is logged and the Queue Recor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IZE:X,Y &amp; /POS:X,Y will override the default settings for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Position.  Value is in 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G | /BG override:  /FG for ForeGround, /BG for BackGround.  CronC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type /BG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J will cause CronCT/2 to remove this Queue Records Ses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M 'Window List'.  In effect, you can't jump to or se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 'Window List'.  You can still terminate or switch to it from CronC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good for making sure that a Queue Record isn't stopped on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U[:#] is the Notify User command.  This will notify the use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 Queue Record has ended.  CronCT/2 will 'PopUp' in any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m window that's in the Foreground to inform the user.  The 'PopUp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5 seconds or until a key is pressed.  If you specify a number ( /NU: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CT/2 will only 'PopUp' if the errorlevel returned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2.2 � Examples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1 2 3 *  /FULL-  D:\os2\apps\misc\backup.exe -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rch 2, 01:00 am Launch &lt;backup.exe -now&gt; as Fullscreen M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!0 1,!3 * * *  /WIND-  Mailer.EXE /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1:00am Launch &lt;Mailer.EXE /com2&gt; as PM-Window MIN process. Kill at 3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1 * * *  /NJ /OS2 /NU:0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1:00am Launch [JOB] as OVERRIDE apptype to OS2, NoJump, &amp; notify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if errorlevel isn'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Monday, August 22, 1994   �  PM  - Total PM  processes Queued/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19:32            �  OS2 - Total OS2 processes Queued/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�  </w:t>
      </w:r>
      <w:r>
        <w:rPr/>
        <w:t>VDM - Total VDM processes Queued/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M  : 000/000    AT : 000  �  AT  - Total # of AT  Processes Que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S2 : 000/000   GEN : 000  �  GEN - Total # of GEN Processes Que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DM : 000/000   TOT : 000  �  TOT - Total # of Process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nCT/2 displays GEN Queue Records in the QUEUE below.  AT Queu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displayed.  For more information about the QUEUE, SEE SECT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Log Window - System IPL, CronCT.DAT, CronCT.AT,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ronCT.LOG is busy ( in use by another process ) CronCT/2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entry on the pending write stack ( FIFO Queue ).  Once CronCT.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, it will write out all pending writes in the order they we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ronCT/2 is terminated &amp; CronCT.LOG is still busy, CronCT/2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ll pending writes to PLogW.CCT.  The contents of this file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CronCT.LOG during the next System I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4.1 � ERRORS &amp; NOTES During System IPL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System IPL, CronCT/2 may log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ipe Handler Disabled!           -  Started with Option /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rocessing Pending Log Writes    -  Found 'PLogW.C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rocessing Pending AT Adds       -  Found 'PATAdd.C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rocessing Pending AT Kills      -  Found 'PATKill.CC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4.2 � ERRORS &amp; NOTES Processing CronCT.DAT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rocessing of CronCT.DAT, CronCT/2 may log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AD MIN   [ # ]  LN: #  -  Range 1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AD HOUR  [ # ]  LN: #  -  Range 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AD DAY   [ # ]  LN: #  -  Range 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AD MONTH [ # ]  LN: #  -  Range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AD DOW   [ # ]  LN: #  -  Range 1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AD Option or Override LN: # -  Recheck line, SEE SECTION 2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4.3 � ERRORS &amp; NOTES Processing CronCT.AT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rocessing of CronCT.AT, CronCT/2 may log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AD Option or Override!  LN: #   -  Recheck line, SEE SECTION 2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AT QUEUE DATE/TIME INVALID!     -  Lin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4.3 � ERRORS &amp; NOTES from PIPE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IPE ( CUtil/2 ) operation, CronCT/2 may log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DosCreateNPipe() RC: # - CronCT/2 may already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DosConnectNPipe() RC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(R#) Broken PIPE!  RC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(R#) MORE DATA!  RC: #  BR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(R#) Something wrong with PIPE!  RC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(DDCNP) Broken PIPE!  RC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(DDCNP) BAD PIPE!  RC: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eep getting any the above 7 errors call up and I'll chec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rrors are very rare, and you shouldn't ever get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ed AT Queue Entry from PIPE!  -  AT Queue rejected from CUti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AT Queue DATE/TIME Invalid!  -  because of DATE/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Queu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EUE  SESSION INFO  PROGRAM &amp; OPTIONS                      STATU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001   PM/WIND/MIN  PMP.EXE -com1                          Read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&gt; 002  OS2/FULL/MIN  OS2Scan.EXE C: D: E:                   Runn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003  VDM/FULL/MIN  DB.EXE                                 Runn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004  OS2/FULL/MIN  Tape.EXE -now                          MacroCH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005  OS2/FULL/MIN  Play.CMD FILE=CUCKOO.WAV               Read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006 * PM/FULL/MAX *Jigsaw -scramble                       Read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 numbers, each Queue Records is given a Queue Number.  The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s the current Queu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Type, Fullscreen | Windowed, Minimized | Maximiz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ype has been forced it will have a '*'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&amp;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any options that go with it.  Path is not includ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't be located it will have an '*' before it and be laun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S2 command shell type ( like a cmd fi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    -  Ready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  - 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   -  Queue Record failed to execute, check log fo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ed   -  Queue Record has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CHK  -  Execut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   -  The Queue Record is currently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 - 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-  Create Queu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-  Delete current Queu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 -  Execute current Queu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   -  Switch this running Queue Record to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  -  Modify current Queu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-  Toggle Skip current Queu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-  Terminate ( stop running program ) current Queu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     -  View current Queu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-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   -  Lo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-  CronCTPM/2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     -  Pause Queue Lau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 -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&amp; ALT-X   -  Terminate CronC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DOWN  -  Move one page Up/Down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/#           -  Move up/down in CronCT'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    -  Change to the top/bottem of current Queu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END -  Change to the START/END of Queu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6.1  � INSERT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-  Comment to log before each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-  Program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- 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    -  Path to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, Hours, Days, Months, and Days of Week can have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parating them with commas.  Make sure there aren't any spa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mma ( 1,2,3 ).  Hours are in 24 hour format, this may chang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lacing a [!] before a number entry, the number is treated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rminate that Queue entry.  ( 0,!30 1,!1,2 ) would start at 1:00a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op at 1:30a but not 2:3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-] is the range operator.  ( 0,!30 1-4,!1-3 ) would start at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00a 3:00a 4:00a and stop at 1:30a 2:30a 3:30a but not 4:3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Options &amp; Overrides from SECTION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Type  -  Defaults to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 User   -  'Y' to Notify all the time, or a Number to notif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errorlevel doesn't match.  Default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/WIND     -  'F' for Fullscreen, 'W' for Windowed.  Defaults to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able      -  'J' for Jumpable, 'N' for NotJumpable.  Defaults 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Bg          -  'F' for Foreground, 'B' for Background.  Defaults to 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       -  Macro to execute.  Defaults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r finished editing the Queue Record press ALT-S or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6.2  � DELETE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command should be used with caution!  Once deleted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get the Queue Record back is to re-enter it.  You will no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6.3  � Execute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Queue Record if its status isn'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 - Already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ed  - Unskip i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CHK - Checking Macro,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6.4  � Goto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he Queue Record into the foreground.  If the Queue Record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ed with the option of /NJ, this is the only was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6.5  � Modify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y command lists all the information from SECTION 2.6.1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ange any of it.  You can't change a running Queue Record. 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editing the Queue Record press ALT-S or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6.6  � Skip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KIP command will toggle the skip status of the current Queu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only works if the current statu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6.7  � Terminate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TE command will stop the current Queue Record from run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 Record was started with the option of /NJ,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it, until it end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6.8  � View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 command lets you view all the information from SECTION 2.6.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 any of it.  Press any key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6.9  � Colors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Command lets you change ANY color ANYWHERE in CronC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6.10 � Log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g Options havn'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6.11 � PM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 Support was taken out at the last minute.  Its just to unst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will be in the next version.  This was my first attempt at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ing so I still le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6.12 � ALT-P Pause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P command will suspend the background launching of Queu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including AT Queue Records ).  Press ALT-P again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6.13 � F1-HELP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1-HELP system hasn'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6.14 � ESC-EXIT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, or ALT-X, will perform CronCT/2 system shutdow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action ( Log/AT ) will be wrote to dropfiles and proc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ystem I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EXITING - ErrorLevels &amp;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nCT/2 will return an errorlevel of 0 if everything went ok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tur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8  -  General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9  -  Error with CCTS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  -  Error in Command Line Options.  Check you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1  -  Memory Allocation Error.  You should'nt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  -  Can't Create/Locate File.  Check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3  -  Thread Creation Error.  You should'nt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  -  CUtil/2 Pipe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 -  EXCEPTION ERROR!  Record all information and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SEE SECTION 1.4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situations CronCT will leave 'dropfiles' in it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hese files, if they exist, will be processed du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CT .AT   -  AT Command Support File, Modify this file at your o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CT .INI  -  Where CronCT/2 keeps 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Add .CCT  -  Pending AT Adds, will be added to 'CronCT.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Entry:  'NOTE: Processing Pending AT Ad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Kill.CCT  -  Pending AT Kills, will be deleted from 'CronCT.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Entry:  'NOTE: Processing Pending AT Ki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gW  .CCT  -  Pending Log writes, contents will be added to 'CronCT.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Entry:  'NOTE: Processing Pending Log Writ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 - CUtil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- 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-  CUtil.EXE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    -  Get CronCT's General/AT Queu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q    -  Gener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a    -  AT Rec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    -  AT Records Time to execute ( AM/PM forma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-  Trim CronCT's LOG.  ( SEE SECTION 3.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  -  Terminate Running CronC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nCT/2 Queue Commands:   /COMMAND QUEUE #  |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Execute              /S  Skips            /P 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Terminate            /U  Unskips          /R  Res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il.EXE /S EXE  Would Skip all entries with EXE in ther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il.EXE /U le   Would Unskip all entries will 'le' in ther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LOG T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mat:  CUtil.EXE /L [path]filenam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il/2 Log Trimmer will trim your log based on date or finding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in the log line.  Trigger words are stored in the file 'CU_LOG.C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UST be in the same directory as CUtil/2.  If CUtil/2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t will still work, just not using kil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'CU_LOG.CCT' has one entry/line, and you can hav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 Each entry can be more than one word, so that 'Log Trimmer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one entry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mat:  CUtil.EXE /L filenam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_LOG.CCT hasn'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AT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E] [TIME] [[NEXT | INCREMENT] TIME DESIGNATION] [Opts | Overrides]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l.EXE /AT 01/02/94 03:00 JOB           -  Dat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l.EXE /AT + 2 MONTHS JOB               -  Now + 2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l.EXE /AT NEXT DAY JOB                 -  Now +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l.EXE /AT SAT + 2 WEEKS JOB            -  Next SAT +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l.EXE /AT DEC 7 [1994 | 94] 00:00 JOB  -  DEC 7, 1994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are:  ( Case in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| + # [ MIN[UTEs] | HOURs | DAYs | WEEKs | MON[THs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ON = 12:00pm   MIDNIGHT = 00:00am  TOMORROW = +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, Monday, Tuesday, Wednesday, Thursday, Friday, Saturday,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, FEB, MAR, APR, MAY, JUN, JUL, AUG, SEP, OCT, NOV,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ny of the Options &amp; Overrides listed in SECTION 2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.3.1 � Examples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il.EXE /AT NEXT DAY 11:00 /NU:0 /NJ /FULL- DOTHIS.EXE 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il.EXE /AT + 5 HOURS /WIND- DOTHIS.EXE 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il.EXE /AT 8:00 TOMORROW DOTHIS.EXE 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il.EXE /AT DOTHISNOW.EXE 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ErrorLevels Return from CUti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il/2 will return an errorlevel of 0 if everything went ok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1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ink all the registered users and Alpha/Beta/Gam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re contributions.  Thank you for the time you spent testing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problems, and making suggestions.  CronCT/2 wouldn't be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t is today withou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/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nnifer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Zembrzu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also like to send a very special thi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Hood     - For answering so many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iam Irwin - So MANY things its unreal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