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Login version 1.0b2 - Brought to you by darkpoet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Login is a really simple way of securing your OS/2 machin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simply keep prompting for a password until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echo the characters typed - instead, one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key pressed. The program will keep accep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er key is pressed, allowing for password str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Login can take one parameter - the password can be passed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re is no command line parameter, rxLogi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Login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ssword]          : optional t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installing this in your CONFIG.SYS with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=E:\BIN\rxLogin HELP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event boot-up from completing until the password (HELP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Just make sure you don't forget the password. 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gital Productions is no longer supporting this program, I've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self to revamp the coding, add color, and maybe put in some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rogresses.  This program is emailware.  All I ask if you use th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ail, stating how you use it, what you'd like to see added into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just so I know what's happening with this program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darkpoet@bellsouth.net, and my web page/zine will be coming up so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realm.net/~darkp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