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 Dec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ternate" rxGZlib library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main rxGZlib, the alternate requires that Z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LoadFuncs: Loa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xFuncAdd 'RxGzLoadFuncs', 'RXGZLIB', 'RxGz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xGz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UnloadFunds: Unloa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RxGzUn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String: GZIP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z_string=rxGZstring(string_length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ing='Mary had  little lamb whose fleece was very 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z_string=rxGZstring(length(astring),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String: UnGZIP a GZIP'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=rxGZstring(gzstring_length,gz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ing2=rxGZstring(length(gz_string),gz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file: GZI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= rxgzfile(input_file,gz_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rxgzfile('infile.1','infile.1.gz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file: unGZI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= rxgzfile(gz_file,out_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rxgzfile('infile.1.gz','infile.1.du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