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OWSE - VIEW A TEXT FILE LINE BY LINE.  REXX program.  �V�9408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UTHOR: Bruce E. H�gm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C) COPYRIGHT 1992, 1994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PUSERVE:  72050,132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ROWS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ROWS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iew file data in ASCII or in hexadecimal.  BROWSE transl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intable characters in order to display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e more than 25 lines per screen (OS/2 2.0 VGA supports up to 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e 80+ columns (when SVGA OS/2 support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t your own preferences for screen color, size and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oose files from directory and navigate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dit files using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arch for text and display matching lines in fil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BROWS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file_spec     [ /a /b /w /i /h /s /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View all lines, including all blank lines.  BROWSE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groups of blank lines, retaining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Handle the file as a binary file.  Read the file in using a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which is the current screen size, ignoring any CRL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in data.  BROWSE will check to see if the file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sidered as binary data (executables, .SYS, etc.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the first 80 bytes of the input file, and will set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Display help information, command line syntax and key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Initialize stored parm values:  restore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Silent - suppress display of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Don't fold long lines.  BROWSE folds lines long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 to fit on the screen so you don't have to scro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o side to see all the data.  The /w option turns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SI screen handling enabled (ANSI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shed as shareware by the author, who a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ciples and practice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  If you use this program,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s by registering this program with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fee of $7.  The author will send you the nex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t no additional cost.  You may copy this program fre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long as there is no fee charged for thi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�V�940812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xed bug in arg parse.  Interesting to find /q can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since it's eaten by CMD.EXE.  The new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the copyright display is now /s for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�V�940515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xed bugs in handling of root directory "no files found"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cursor in pop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x display of file data (1 line data, 2 lines vertical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has a rudimentary form of the hex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RELEASE �V�92081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dit file displayed in directory listing, or edit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d using 'E' letter key to select f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oose the editor to use with the edit function.  OS/2 Edi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Note:  command generated is:  E fullfilename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to select a directory to edit, in which case the OS/2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 an error, but other editors will bring up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 that directory (SPF\2 by Command Technology Cor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PF by Tritus Inc. editors both function in the latter m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lect another directory or filename using 'F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arch for text in file under browse and display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 This requires that browse.cmd be in the OS/2 PATH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BROWSE as a subcommand.  Place BROWSE.CMD in \OS2\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er-programmable keyboard functions (user macros)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programs or batch files using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ull Hex display of file data (1 line data, 2 lines vertical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E. H�gman              � AUTHOR: Bruce E. H�gma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8 Avocado Isle            � (C) 1992, 1994.    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Lauderdale FL 33315-1344� COMPUSERVE: 72050,1327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