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contained in the PMSWALL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OURCE/PMSW/BATPMSW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OURCE/PMSW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OURCE/PMSW/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OURCE/PMSW/MSKCH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OURCE/PMSW/PMSW.C              C Source for P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OURCE/PMSW/PMSW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OURCE/PMSW/PMS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OURCE/PMSW/TPMSW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OURCE/PMSW2/CCMA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OURCE/PMSW2/MAI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OURCE/PMSW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OURCE/PMSW2/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OURCE/PMSW2/MSKCH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OURCE/PMSW2/PMSW2.C            C source for PMSW2 Rexx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OURCE/PMSW2/PMSW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OURCE/PMSW2/PMSW2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OURCE/PMSW2/TPMSW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/APPS/BROWSE.CMD              Browse Rex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/APPS/FINDDIR.CMD             Multi-task rexx fi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/APPS/FINDFILE.CMD            Multi-task rexx 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/APPS/PMSW.EXE                PMS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/BOOK/BROWSE.DOC              Brow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/BOOK/LAUNCH.INF              My article on laun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/BOOK/PMSW.INF                PMSW documentation: view p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/DLL/PMSW2.DLL                PMSW2 Rexx 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ATIPL.CMD                   Sample 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ATLOGON.CMD                 Sample LAN log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README.DOC                  Usefule doc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STARTREQ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STARTTC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VMSES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WAITFOR.CMD                 Rexx to wait until task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WAITWHIL.CMD                Rexx to wait while task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ll files automatically in the above direct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oot directory of a drive (or of the OS/2 drive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    pkunzip -d pmsw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