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CENS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, you may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see fit, pursuan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may not sell the Programs or use this code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nor may you distribute this Program as a part o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pplication without the express written permissio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s may be freely used for non commercial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, privately and by registered charities and non-prof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ganisations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may not charge a fee for distribution of th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s shall be supplied in there original, unmodified for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the author, which includes the documention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ss Programs and/or documentation for any purpos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unqualified acceptance of the following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, William M. Comegys II, makes no warranty or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rogram or Documentation will be error fre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s any warranties, either express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no obligation to provide service, defect cor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ntenance for the Programs. The author has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y any Program updates or enhancements to you even if such 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come availabl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will the author be liable for any damages whatsoe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cluding without limitation damages for loss of business profi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interruption, loss of business information or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 or consequential damages) arising out of the use of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ion in the use of, or inability to use the Program, even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has been advised of any possibility or likelihood of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agrees to take full responsibility for the selection o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se whatsoever made of the Program and Documentation such as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