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Derek Be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Cybertek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CMD    the actual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DOC    the document you now have in your hands (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ICO    the nifty designer icon for M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MakeBoo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BOOK.CMD is a REXX utility designed to create ic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s located on your OS/2 system.  This utility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drives (including network drives) for OS/2 .I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or them with the appropriat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uses the following logic process when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MAKEBOOK.CMD starts with the root directory of drive C: and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ubdirectories for files with a 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When MAKEBOOK.CMD obtains a listing of all files on drive C: with an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it compares the filename with two different lists of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The first list MAKEBOOK.CMD uses is a listing known OS/2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heir corresponding titles.  When MAKEBOOK.CMD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in this list, the name of this book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itle for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 If an .INF file name is not found in the first list,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with a second list.  The second lis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not OS/2 on-line books but do end with an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MAKEBOOK.CMD will display a message that t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n OS/2 on-line book and an ico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.INF file is not found in either of the above lists, a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for the book using the file name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All icons will be created in a folder created on your OS/2 desktop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BOOK.CMD - Find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BOOK.CMD is a REXX utility which means it is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odify.  Should you decide to modify MAKEBOOK.CMD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odified version (i.e., don't post the modified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 If you make changes to MAKEBOOK which you feel would be of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ease send the modifications to me so I can make them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reby keeping consistency with all the versions of MakeBoo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used by MAKEBOOK.CMD is a simple SELECT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from the list of known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kName="REXX.INF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Name="REXX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Name="OS/2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ID="&lt;MB_OS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Name - the title of the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Name - the name of the folder this INF i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ID - the Workplace shell ID of the fold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erName field is used to specify the name of the f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be placed in.  When specifying a folder nam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older ID which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older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folder_id text to anything of your choice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rackets (&lt; &gt;) on both sides of the folder_id.  This is a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nstruct and if you do not follow these guidelines whe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OOK.CMD utility, it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from the list of files with a .INF ext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S/2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kName="OEMSETUP.INF" then Say "OEMSETUP.INF"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DA is a variable used to store the generic text string "is no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book"  This is used in order to keep the size of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mini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Name variable is a global variable which initially hold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INF file in question.  The value of BookName will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is found in either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book's title to be split into several lin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||"0a"x||" at the point where you want the line break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Name="MEMORY.INF" then BookName="Blake Payne's"||"0a"x||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ample line (taken from MAKEBOOK.CMD), the titile of the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ke P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Managemen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last version of MakeBook tha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 as shareware.  From now on, all future updates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to registered users only.  If you find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y, I would encourage you to register your vers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lot of time and energy developing this little utility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nefiting from all that laborious work the best way to thank 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:-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 version Application with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ly modify or add INF titles and folders through a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media support! (Hey...if you have it, why no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ther nifty bells and whistles I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dates to the most recent revi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(look down a bit...) the registration fee is rea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!!  Unfortunately, I want to make a little money off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two different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electronic distribution of all updates to M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doesn't cost me anything to send out email,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 to the most recent version of MakeBook as soon as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orm and check or money order.  You'll get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st recent version of MakeBook once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snail mail distribution of all updates to M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costs money to send stuff through the US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send you an update to the MakeBook utility on disket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.  The extra $10 ($2.50 per update) will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s, the diskette mailers, and th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e year period starts from the moment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orm.  I'll immediately send you your first upd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d new floppy diskette!  For this distribution meth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2-3 weeks for your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!  Use check or money order and make it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BERUBE.  Send your payment along with the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FR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Be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eorgia  3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registering the software you use makes you feel all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zzy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16.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7.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parameters field of the object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on which the .INF file resid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ection; therefore, when you go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, you get an error that "Cannot open input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27.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the Express Setup query in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the capital letter Y or N.  The Express Setup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echo your ke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7.93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.INF file names for the IBM 2.1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.INF file names for IBM C/Set++ Referen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.INF file names for miscellaneo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de some titles multiple lines by ad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||"0a"x||" to the line.  This adds a 'newline charac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7.93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 only added a couple of more titles to the utility's data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dn't think that incrementing the version number wa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12.94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 made a significant update to the titles in the utility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2.94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 made yet another update to the titles in the utility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OS/2 Warp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2.95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cludes support for folders now!  Now instead of all obje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"MakeBook  - Find Results" folder the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pecific folders inside the main MakeBoo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14.95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pdated the title database some more and also optimiz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SHAREWARE.  PLEASE FEEL FREE TO DISTRIB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BOOK.ZIP ARCHIVE, UNMODIFIED, TO ANYONE YOU CHOOSE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ND DISTRIBUTE THIS UTILITY.  IF YOU HAV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TO:   DCYBERTEK@AOL.COM  RATHER THAN MODIFYING THE ORIGI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.  THIS WILL HELP ME TO MAINTAIN CONSISTENCY WITH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