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A.CMD - List All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4-95 by Copyright C F S Nevada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build a file, LISTEA.TXT,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resides. This file will contain a tex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tended Attributes (in both hex and character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ocal drive directories and files in the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REXX metafiles and .ICON extended attribu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mporary work files, SYS001 and SYS002, area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LISTEA.CMD resides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They are erased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take a considerable amount of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the system and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Drives which are not ready or drives with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AT or HPFS (e.g. CDFS - CDROMs) are ignored.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are ready and contain extended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this program, LISTEA.TXT, will be large (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MB) and can be viewed with any viewer or ASCII edit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large files. Redundant or meaningles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re possible. For example, any extended attribu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con data shows just the name with the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Also, beginning with Version 1.3 of LISTEA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:\OS2\ARCHIVE directories are ignored. The icon related EA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where applicable with the icon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list of the EA names encountered is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A.TXT with the name of one file which contains this EA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at that EA type occurs i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