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DATER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implementation of the Truedate date arithmeti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 of this file: 1995 Apr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Stephen F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ferg_s@bl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R.REX is a REXX module for doing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R is intended for business applications, not historic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FDATER.REX has been placed in the public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uthor, Stephen Ferg.  You may copy, use, and modif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although the actual source code of FDATER.R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ced in the public domain, its author, Stephen Ferg,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copyright of the names "FDATER" and "FDATER.REX".  You ma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modify the code as you wish, but if you change it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 the modified version under the names "FDAT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ATER.REX", and please document any modifications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R.REX is a REXX implementation of the TRUEDATE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the article in the file TRUEDATE.TX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Truedate routines for the REXX implementa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convert REXX "base" dates to and from Truedate "absol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This was necessary because Truedate and REXX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s of what a "base" date is.  On 1/1/1, Truedat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is day 1, but REXX's DATE function with the "B" p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0 days have elapsed.  So Truedate and REXX's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day out of sync.  FDATER.REX contains code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.  It accepts REXX base dates through its interf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m to/from Truedate "absolute dates"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R'S BUSINESS VIEW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TER is intended for business applications, no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 FDATER does not take into account historica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such as the ten days that were dropped from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when Britain moved from the Julian to the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in the 18th century, or the 11 days that we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ussian calendar when Russia made the same 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20th century.  As far as FDATER is concerned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llowed the same pattern, unchanged, since January 1, 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R.REX can be called, as an external routine, from any REXX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ied into a REXX program and used as an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R takes two parameters, and returns on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always the name of one of the FDAT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IsLeapYear" or "MonthName".  Parm #1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a string whose content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parm #1.  The appropriate values for parm #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hat FDATER returns will be as documented below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R.REX detects invalid parameters, in which case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message whose first word is "ERRO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 that contains FDATER.REX should also contain DRIVER.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hort demo program that shows how to call FDATER.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Date = date("B") + 60 /* payment date is 60 days from tod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FdateR("Base2Cal", Due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ar result CalYear CalMonth CalDa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Name = FdateR("Monthname", Cal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um    = FdateR("DowNum"   , DueD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ame   = FdateR("DowName"  , Downum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Payment due by" Downame"," Monthname CalDay"," Cal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ACH OF FDATER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base date into a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1 : "Base2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2 : the number of the 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a single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endar date in the form "CalYear CalMonth Cal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hree date-parts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e MAIN EXAMPLE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 a calendar date into a 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1 : "Cal2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2 : a single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endar date in the form "CalYear CalMonth Cal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hree date-parts separated by spa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number of the 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break today's date apart into 3 separate pa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Date = date(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Year    = substr(StandardDate,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Month   = substr(StandardDate,5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Day     = substr(StandardDate,7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ate = FdateR("Cal2Base", CalYear CalMonth Cal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FdateR figures today's base date is:" Ba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REXX's DATE function   base date is:" date("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SEE THE DRIVER.REX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ell whether a year is or is not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1 : "IsLeap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2 : a number indicating a year, from 1 to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1 if the year IS     a 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the year IS NOT a leap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Year = "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eapYear = FdateR("IsLeapYear", Cal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LeapYear then say CalYear "is a leap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          say CalYear "is NOT a leap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the day of the week from the absolu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1 : "Dow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2 : a number indicating an absolu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number of the day of the week of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unday ... 7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e MAIN EXAMPLE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English-languag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1 : "Month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2 : the number of the month (1-12, where 1 = Janu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number of the day of the week of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e MAIN EXAMPLE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alculate English-language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1 : "Dow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 #2 : the number of the day  (1-7, where 1 =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he number of the day of the week of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See MAIN EXAMPLE (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a date from calendar format to base format, FD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ily accept some invalid calendar dates (such as Sep 3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to a valid base date.  If FDATER is then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 date back to a calendar date, it will of course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calendar date (in this case, Oct 1).  So one use for FD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validity of a calendar date by converting it to a b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ing the base date back to a calendar date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you started with, then the dat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