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#    ####     # ##     # ##      ###      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#        #     #  #     #  #    #   #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      ####     #  #     #  #    ####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#    #   #     #  #     #  #    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#    #   #     #  #     #  #    #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      ### #    #   #    #   #    ###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@�@�@    �@           [Banner 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nner.Exe, Banner2.Exe, MkFont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͂��</w:t>
      </w:r>
      <w:r>
        <w:rPr>
          <w:rtl w:val="true"/>
        </w:rPr>
        <w:t>߂</w:t>
      </w:r>
      <w:r>
        <w:rPr/>
        <w:t>Ɂ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Exe, Banner2.Exe��UNIX��Banner�R�}���h�̂</w:t>
      </w:r>
      <w:r>
        <w:rPr/>
        <w:t>悤�</w:t>
      </w:r>
      <w:r>
        <w:rPr/>
        <w:t>Ȃ�̂ł��B������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ɕ\�����</w:t>
      </w:r>
      <w:r>
        <w:rPr>
          <w:rtl w:val="true"/>
        </w:rPr>
        <w:t>܂</w:t>
      </w:r>
      <w:r>
        <w:rPr/>
        <w:t>��</w:t>
      </w:r>
      <w:r>
        <w:rPr/>
        <w:t>B����UNIX Banner�ƈႢ�A������͏������A���p�J�^�J�i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Banner2.Exe�ł̓��[�U�[���t�H���g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K�v�ȃt�@�C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Exe�͒P�̂Ŏ�s�ł��</w:t>
      </w:r>
      <w:r>
        <w:rPr>
          <w:rtl w:val="true"/>
        </w:rPr>
        <w:t>܂</w:t>
      </w:r>
      <w:r>
        <w:rPr/>
        <w:t>����</w:t>
      </w:r>
      <w:r>
        <w:rPr/>
        <w:t>ABanner2.Exe�̎�s�ɂ͎�s�t�@�C���̑��Ƀ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t�@�C���y�уt�H���g�E�t�@�C����ϊ�����c�[�����K�v�ƂȂ�</w:t>
      </w:r>
      <w:r>
        <w:rPr>
          <w:rtl w:val="true"/>
        </w:rPr>
        <w:t>܂</w:t>
      </w:r>
      <w:r>
        <w:rPr/>
        <w:t>��</w:t>
      </w:r>
      <w:r>
        <w:rPr/>
        <w:t>B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H���g�E�t�@�C����BANNER2.FON�ł����A���̑��Ƀ��[�U�[���ʂɗp�ӂ���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t�@�C����g�p���</w:t>
      </w:r>
      <w:r>
        <w:rPr/>
        <w:t>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Y�t����Ă���S�Ẵt�@�C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!.zip            - ���k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s�t�@�C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ANNER.EXE          - Banner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ANNER2.EXE         - Banner Version 2.10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KFONTF.EXE         - �t�H���g�E�t�H�[�}�b�g�ϊ��c�[�� (v.2.0 -&gt; v.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anner2�p�t�H���g�E�t�@�C��(v2.1�t�H�[�}�b�g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ANNER2.FON         - �f�t�H���g�E�t�H��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ECHNO.FON          - �e�N�m���t�H��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IX.FON            - UNIX�̃t�H��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anner2�p�t�H���g�ǉ�E�C���p�t�H���g�E�t�@�C��(v2.0�t�H�[�}�b�g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ANNER2.FNT         - �f�t�H���g�E�t�H��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ECHNO.FNT          - �e�N�m���t�H��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IX.FNT            - UNIX�̃t�H��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�̑��̃t�@�C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ANNER.DOC          - Banner���(���̃t�@�C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C���X�g�[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̃f�B���N�g����</w:t>
      </w:r>
      <w:r>
        <w:rPr/>
        <w:t>쐬���</w:t>
      </w:r>
      <w:r>
        <w:rPr/>
        <w:t>Ă��</w:t>
      </w:r>
      <w:r>
        <w:rPr/>
        <w:t>ׂ</w:t>
      </w:r>
      <w:r>
        <w:rPr/>
        <w:t>Ẵt�@�C����i�[���Ă��������BBanner2.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��g�t�@�C���͓����f�B���N�g���ɂȂ��Ɛ��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Banner.Exe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͎��̂Ƃ���ł��B�R�}���h�E���C�������s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:\]banner word (/option1) (/option2) (/option3)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1,option2,option3�̓I�v�V�����ł��B�I�v�V�����̎g���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- ��ʂ̔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x   - �����̃t���[���Ɏg�p���</w:t>
      </w:r>
      <w:r>
        <w:rPr/>
        <w:t>镶��</w:t>
      </w:r>
      <w:r>
        <w:rPr/>
        <w:t>(x)��w��Bx�ɂ��D����1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@�@�@�@ ��������ĉ������B������w�</w:t>
      </w:r>
      <w:r>
        <w:rPr/>
        <w:t>肵�</w:t>
      </w:r>
      <w:r>
        <w:rPr/>
        <w:t>Ȃ��� # ���w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col - �����̐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(1,r,R), Green(2,g,G), Yellow(3,y,Y), Blue(4,b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le(5,p,P), Cyan (6,c,C), White (7,w,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 �I�v�V�����͑</w:t>
      </w:r>
      <w:r>
        <w:rPr/>
        <w:t>啶���</w:t>
      </w:r>
      <w:r>
        <w:rPr/>
        <w:t>A��������₢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Banner2.Exe/MkFontF.Exe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͎��̂Ƃ���ł��B�R�}���h�E���C�������s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:\Banner]BANNER2 word (/option1) (/option2) (/option3)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1,option2,option3�̓I�v�V�����ł��B�I�v�V�����̎g���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- ��ʂ̔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x   - �����̃t���[���Ɏg�p���</w:t>
      </w:r>
      <w:r>
        <w:rPr/>
        <w:t>镶��</w:t>
      </w:r>
      <w:r>
        <w:rPr/>
        <w:t>(x)��w��Bx�ɂ��D����1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@�@�@�@ �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xx  - �g�p����t�H���g�E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xx�Ƀt�H���g�E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* �I�v�V�����͑</w:t>
      </w:r>
      <w:r>
        <w:rPr/>
        <w:t>啶���</w:t>
      </w:r>
      <w:r>
        <w:rPr/>
        <w:t>A��������₢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2�ł̓��[�U�[�����R�Ƀt�H���g��ǉ�E�C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BANNER2.FN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e�L�X�g�E�G�f�B�^�[�ŊJ���Ă</w:t>
      </w:r>
      <w:r>
        <w:rPr/>
        <w:t>݂</w:t>
      </w:r>
      <w:r>
        <w:rPr/>
        <w:t>ĉ������B���ɊȒP�ȍ\���ɂȂ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킩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=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=000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=00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=01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=01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=011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=01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=01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=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}1:�t�H���g�E�t�@�C���̒��g(�T���v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̓R�����g�s��\���</w:t>
      </w:r>
      <w:r>
        <w:rPr>
          <w:rtl w:val="true"/>
        </w:rPr>
        <w:t>܂</w:t>
      </w:r>
      <w:r>
        <w:rPr/>
        <w:t>��̂</w:t>
      </w:r>
      <w:r>
        <w:rPr/>
        <w:t>ŁA�e�t�H���g�ɂ��Ẵ�������R�����g�Ƃ��ċ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Banner2�ł�Word=�Ŏw�</w:t>
      </w:r>
      <w:r>
        <w:rPr/>
        <w:t>肳�ꂽ������</w:t>
      </w:r>
      <w:r>
        <w:rPr/>
        <w:t>t�H���g���ʂ̃L�[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=�̌�ɋL��</w:t>
      </w:r>
      <w:r>
        <w:rPr/>
        <w:t>ꂽ</w:t>
      </w:r>
      <w:r>
        <w:rPr/>
        <w:t>0��1�Ńt�H���g��\�����</w:t>
      </w:r>
      <w:r>
        <w:rPr>
          <w:rtl w:val="true"/>
        </w:rPr>
        <w:t>܂</w:t>
      </w:r>
      <w:r>
        <w:rPr/>
        <w:t>��</w:t>
      </w:r>
      <w:r>
        <w:rPr/>
        <w:t>B0���w�i�A1�őO�e�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=��9��Ń����Z�b�g�ł��̂ŁA���ӂ��ĉ������B�t�H���g��9x9�����ō\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̃t�@�C�������̂</w:t>
      </w:r>
      <w:r>
        <w:rPr>
          <w:rtl w:val="true"/>
        </w:rPr>
        <w:t>܂</w:t>
      </w:r>
      <w:r>
        <w:rPr/>
        <w:t>�</w:t>
      </w:r>
      <w:r>
        <w:rPr/>
        <w:t>Banner2 v2.1�̃t�H���g�E�t�@�C���Ƃ��Ďg�p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</w:t>
      </w:r>
      <w:r>
        <w:rPr/>
        <w:t>悢�̂</w:t>
      </w:r>
      <w:r>
        <w:rPr/>
        <w:t>ł����A�c�O�Ȃ���v2.1�p�Ƀt�H�[�}�b�g��ϊ����Ȃ��Ă͂����</w:t>
      </w:r>
      <w:r>
        <w:rPr>
          <w:rtl w:val="true"/>
        </w:rPr>
        <w:t>܂</w:t>
      </w:r>
      <w:r>
        <w:rPr/>
        <w:t>���</w:t>
      </w:r>
      <w:r>
        <w:rPr/>
        <w:t>B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�ł��</w:t>
      </w:r>
      <w:r>
        <w:rPr/>
        <w:t>コ���邽�</w:t>
      </w:r>
      <w:r>
        <w:rPr>
          <w:rtl w:val="true"/>
        </w:rPr>
        <w:t>߃</w:t>
      </w:r>
      <w:r>
        <w:rPr/>
        <w:t>t�H���g��ǂ</w:t>
      </w:r>
      <w:r>
        <w:rPr>
          <w:rtl w:val="true"/>
        </w:rPr>
        <w:t>ݍ��ރ</w:t>
      </w:r>
      <w:r>
        <w:rPr/>
        <w:t>��</w:t>
      </w:r>
      <w:r>
        <w:rPr/>
        <w:t>W�b�N��ύX�������ʁA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H�[�}�b�g�ɂ�ύX��������</w:t>
      </w:r>
      <w:r>
        <w:rPr>
          <w:rtl w:val="true"/>
        </w:rPr>
        <w:t>܂</w:t>
      </w:r>
      <w:r>
        <w:rPr/>
        <w:t>����</w:t>
      </w:r>
      <w:r>
        <w:rPr/>
        <w:t>Bv2.0�̃t�H���g��v2.1�ŁAv2.1�̃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2.0�ł͎g�p�ł��</w:t>
      </w:r>
      <w:r>
        <w:rPr>
          <w:rtl w:val="true"/>
        </w:rPr>
        <w:t>܂</w:t>
      </w:r>
      <w:r>
        <w:rPr/>
        <w:t>�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H���g�̕ϊ��ɂ͓Y�t�̃c�[��MKFONTF.EXE��g�p���čs���</w:t>
      </w:r>
      <w:r>
        <w:rPr>
          <w:rtl w:val="true"/>
        </w:rPr>
        <w:t>܂</w:t>
      </w:r>
      <w:r>
        <w:rPr/>
        <w:t>��</w:t>
      </w:r>
      <w:r>
        <w:rPr/>
        <w:t>B�ϊ��͔��ɊȒ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R�}���h�E���C�����</w:t>
      </w:r>
      <w:r>
        <w:rPr/>
        <w:t>玟�̂悤�</w:t>
      </w:r>
      <w:r>
        <w:rPr/>
        <w:t>Ɏ�s�����</w:t>
      </w:r>
      <w:r>
        <w:rPr/>
        <w:t>邱�</w:t>
      </w:r>
      <w:r>
        <w:rPr/>
        <w:t>Ƃɂ��ϊ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C:\Banner]mkfontf font_fil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file�Ƀt�H���g�ǉ�E�C���p�t�H���g�E�t�@�C��(v2.0�t�H�[�}�b�g)�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̍</w:t>
      </w:r>
      <w:r>
        <w:rPr>
          <w:rtl w:val="true"/>
        </w:rPr>
        <w:t>ہ</w:t>
      </w:r>
      <w:r>
        <w:rPr/>
        <w:t>A�t�@�C���̃G�N�X�e���V�����͕t����K�v�͂���</w:t>
      </w:r>
      <w:r>
        <w:rPr>
          <w:rtl w:val="true"/>
        </w:rPr>
        <w:t>܂</w:t>
      </w:r>
      <w:r>
        <w:rPr/>
        <w:t>���</w:t>
      </w:r>
      <w:r>
        <w:rPr/>
        <w:t>B�Ⴆ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C:\Banner]mkfontf techno.fn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C:\Banner]mkfontf techno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͓��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s�̌���techno.fon�Ƃ������O�̃t�@�C����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(xxx.FON)���ϊ����</w:t>
      </w:r>
      <w:r>
        <w:rPr/>
        <w:t>ꂽ�</w:t>
      </w:r>
      <w:r>
        <w:rPr/>
        <w:t>t�H���g�E�t�@�C��(v2.1�t�H�[�}�b�g)�ł��B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͎��</w:t>
      </w:r>
      <w:r>
        <w:rPr/>
        <w:t>R�ɒǉ�E�ύX���o���</w:t>
      </w:r>
      <w:r>
        <w:rPr>
          <w:rtl w:val="true"/>
        </w:rPr>
        <w:t>܂</w:t>
      </w:r>
      <w:r>
        <w:rPr/>
        <w:t>��̂</w:t>
      </w:r>
      <w:r>
        <w:rPr/>
        <w:t>ł����R�ɃJ�X�g�}�C�Y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anner2�ł̒��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2�Ŏg�p�ł��Ȃ�����������</w:t>
      </w:r>
      <w:r>
        <w:rPr>
          <w:rtl w:val="true"/>
        </w:rPr>
        <w:t>܂</w:t>
      </w:r>
      <w:r>
        <w:rPr/>
        <w:t>��̂</w:t>
      </w:r>
      <w:r>
        <w:rPr/>
        <w:t>ŁA�t�H���g��ǉ����Ƃ��ɒ��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t�H���g�E�t�@�C���ɑ��</w:t>
      </w:r>
      <w:r>
        <w:rPr/>
        <w:t>݂��</w:t>
      </w:r>
      <w:r>
        <w:rPr/>
        <w:t>Ȃ�������w�</w:t>
      </w:r>
      <w:r>
        <w:rPr/>
        <w:t>肵���ꍇ�</w:t>
      </w:r>
      <w:r>
        <w:rPr/>
        <w:t>A���̕����͋l�</w:t>
      </w:r>
      <w:r>
        <w:rPr>
          <w:rtl w:val="true"/>
        </w:rPr>
        <w:t>߂</w:t>
      </w:r>
      <w:r>
        <w:rPr/>
        <w:t>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ځ</w:t>
      </w:r>
      <w:r>
        <w:rPr/>
        <w:t>E�Ĕz�z�̏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ځ</w:t>
      </w:r>
      <w:r>
        <w:rPr/>
        <w:t>E�Ĕz�z�͍�҂Ɏ��O�ɋ���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]�</w:t>
      </w:r>
      <w:r>
        <w:rPr>
          <w:rtl w:val="true"/>
        </w:rPr>
        <w:t>ځ</w:t>
      </w:r>
      <w:r>
        <w:rPr/>
        <w:t>E�Ĕz�z�̍</w:t>
      </w:r>
      <w:r>
        <w:rPr>
          <w:rtl w:val="true"/>
        </w:rPr>
        <w:t>ۂ</w:t>
      </w:r>
      <w:r>
        <w:rPr/>
        <w:t>ɂ́ANIFTY-Serve�ł̔z�z�`�Ԃ��ς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̒��Ӂ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҂͂��̃\�t�g�̎g�p�ɂ��Đ����������Ȃ</w:t>
      </w:r>
      <w:r>
        <w:rPr/>
        <w:t>鑹�</w:t>
      </w:r>
      <w:r>
        <w:rPr/>
        <w:t>Q�ɂ��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��ؕۏؒ</w:t>
      </w:r>
      <w:r>
        <w:rPr/>
        <w:t>v���</w:t>
      </w:r>
      <w:r>
        <w:rPr>
          <w:rtl w:val="true"/>
        </w:rPr>
        <w:t>܂</w:t>
      </w:r>
      <w:r>
        <w:rPr/>
        <w:t>���</w:t>
      </w:r>
      <w:r>
        <w:rPr/>
        <w:t>B�\�</w:t>
      </w:r>
      <w:r>
        <w:rPr>
          <w:rtl w:val="true"/>
        </w:rPr>
        <w:t>߂</w:t>
      </w:r>
      <w:r>
        <w:rPr/>
        <w:t>�����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/>
        <w:t>쌠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E�F�A�̒��</w:t>
      </w:r>
      <w:r>
        <w:rPr/>
        <w:t>쌠�͍�</w:t>
      </w:r>
      <w:r>
        <w:rPr/>
        <w:t>҂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ӌ��A�����z�A�o�O���|�[�g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KHB03107@niftyserve.or.jp�</w:t>
      </w:r>
      <w:r>
        <w:rPr>
          <w:rtl w:val="true"/>
        </w:rPr>
        <w:t>܂</w:t>
      </w:r>
      <w:r>
        <w:rPr/>
        <w:t>Ń��[���ł��m�</w:t>
      </w:r>
      <w:r>
        <w:rPr/>
        <w:t>点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낢�날��̂</w:t>
      </w:r>
      <w:r>
        <w:rPr/>
        <w:t>ł����A�̘̂b�Ȃ�̂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&lt;&lt;&lt;�I���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