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BM4019.DRV is the same one provided with WARP Blue (full-pack)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version is 2.385 dated 10/12/94 and does not include WIN-O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latest release of this driver and is downward compatible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s are supported under OS/2 WARP for IBM4019.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4019 LASER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19 LASERPRIN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6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10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LASERPRINTER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MARK/IBM 4037 5E LASERPRI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