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os2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OS2-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os2-Set is an OS/2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t your WINOS2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onstantly having to shuffl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mp through hoops.  With Winos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can switch your WIN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256 colors or any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upports easily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lective Setup or DSP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.  Just set up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he way you wa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gister it with Winos2-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it another way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n all you do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is to Swap with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.  Winos2-Set copy's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.INI from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reside and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the name you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.  Winos2-Set is my first OS/2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veloped with VX-REX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VX-REXX file VR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your hard disk.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hav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resides in on it'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Winos2-Se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al Edition for Windo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OS/2.  However,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t will wor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edition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------ PLEASE BA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&amp; SYSTEM.INI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UTILITY.  Noth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, is perfect - so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s a very pruden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INOS2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VROBJ.DLL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PATH an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OBJ.DLL is availabl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S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WINSET.EXE, WINSET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T.BMP, and WINSE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want to keep th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grate the program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mplates or othe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 have an icon 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 bring up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to the Program Tab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AT.  This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program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's files.  Close up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ctivate the progra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Setup from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Registe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type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Path to wher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and SYSTEM.INI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K to accept/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Setup agai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nos2-Set Path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ll Path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keep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files at.  I usual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y under the mai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ory to keep all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themselves bu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et to anywhere. 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exist though.  Winos2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reate a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finished pres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/save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HUT THE PROGRAM 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t up agai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ata file, stor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, and then loa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ick on the Register butto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ame to register/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s .INI files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n MAIN and press 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opy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 files to the directory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 and name them MAIN.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.WSW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MAIN will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ox.  You have now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current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haul out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r CD-ROM and pu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nto another video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the WINOS2 desktop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ode.  Then start Winos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press the Register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registration name -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COLOR - and press OK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.  Now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NOS2 setup. 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and anything els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.INI fil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COLOR has been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can select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press the Swap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ich setup you want to us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 disks away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 for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menu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ways register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CURRENT 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a new registered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pdate currently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ered files use the Updat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Registered File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delet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 files.  Select a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 box and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WSS and .WSW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it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 registered nam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utton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backup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directory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.INI files with the .W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.WSW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need to hav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to know what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, please send m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've got some prim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in Arizona I'd like to s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INOS2 S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ney begg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elected Register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ould selec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list box. If you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to back up the CURREN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 setup to the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en use this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 can keep you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ered back up fil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NDOWS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move it to anoth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or drive.  L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your 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nos2-Set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move it to anoth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or drive.  L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back up files.  ( .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WS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Help on the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 file - WINS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.  Always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! 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no matter what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remember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limitations to OS/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OS2 in on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in another mode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n get video co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back and forth with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-ESC.  Also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"Seamless"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is in a diffe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S2.  But it is not that bi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since it is easy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to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enough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may do a versi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start a lot faster.  VX-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ttle slow since it doe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 than most compil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in a real big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C.  It would tak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mor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deas any of you may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Winos2-Set.  With VX-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long to make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at's it.  Registration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ut Winos2-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