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displays a 1280x1024 with 256 color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-OS/2*, using the Picture Man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icture Man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