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ase automatically runs the Display Test Tool (DTT) progra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est script file "SAMPLE.SCR". DTT writes informatio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and file name for the DTT log file can be specified on the DT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ing the -F option.  In our example the default file name for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T_LOG, was created and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Display Test Tool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dk\book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