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n 800x600 with 256 color image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MView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MView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