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DISPLAY TEST TO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Test Tool (DTT) i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hat enables the user to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isplay tests.  A script interfac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to automatically run predefined tes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Display Te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directory "DTT" where you want to install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all the files in \testbeta\graphics\fvt_test\os2\dtt (on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T provides a mechanism for testing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by exercising them through graphics engine (G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calls.  As each test is run, the DTT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from the GRE calls and writes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.  The current log file can be display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uring manu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T is comprised of two maj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Presentation Manager master program (DTT.EXE)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 for test selec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est case, dynamic-link libraries (DLLs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test cas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T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.EXE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lect one or more tests from the availabl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ecute the selected test cases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pecify a test-case Presentation Manager environment (PS units,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isplay the DTT te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t the DTT test-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isplay the DTT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 enable the user to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utpu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put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evel of logging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utput test case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put test case index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tion to search LIBPATH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arch patterns for DLLs to b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A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 case DLL contains tests for a family of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 See "Display Device Driver Reference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criptions of the supplied test-case DLLs and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TT from the command line in either an OS/2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screen session. You could select the DTT ic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esktop folder (if previously added). When us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 are specified in th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the Settings menu 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are specified with either a hyphe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lash (/) prefix followed by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ase-sensitive).  An option value (if any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th no intervening spaces.  The hyphen and slas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changeably. Following are examples of DTT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ll DLLs in the current directory and set the logg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T -T*.DLL -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load the GRELINE DLL, load a test-case index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to locate the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T /tgreline.dll -ntestindx.ndx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A, "DTT Command-Line Options Summary" for a summary of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ptions. Executing DTT with the -?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the valid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, PRELOADING, AND LOADING TEST-CA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uses the following sequence to locate test-case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Ls specified using the -T command-line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aded during DTT startup.  Preloaded D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for the duration of the DT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command-line option specifies a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ting the test-case DLLs to be p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option value can contain global file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) in the file name.  If the -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test-case DL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using the same search pattern, but the DL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 by searching LIBPATH.  Following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preloa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eload GREBTMP.DLL from LIBPATH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TT /tgrebtmp.dll /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 the currrent drive, preload all DLLs in the DTTDLL director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TT -T\DTT\DLL\*.DL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command-line option can be specifi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st-case index files specified using the -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re loaded.  (See "Creating a Test-Case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reating test-case inde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LL containing a specific test case is loa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test case is executed; the DLL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ntil a test case resident in an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.  If the -S option is also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DTT uses LIBPATH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-case DLLs specified in a test-c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examples of how to load test-c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oad the TESTNDX1.NDX and TESTNDX2.NDX test case index fil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DTT /N [drive]:\DTT\testndx1.nd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oad the TESTINDX.NDX from the current director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command-line option can be specifi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t this point, if no test case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TT, DTT attempts to load a test-c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ESTINDX.NDX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n, if test cases still have not been iden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, DTT attempts to preload any test-case D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, using a "*.DLL" search pattern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searches LIBPATH if the -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urrent directory if the -S option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DTT fails to locate any test cases,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ffec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option orders DTT to search LIBPATH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est-case DLL.  If the -S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searches only the specified path to locate test-ca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current directory if no path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command-line option is most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index file,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DTT -Ntestindx.ndx -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all test cases must be made known to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tartup.  This can be accomplis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oading test-cas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eloading test-cas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EST-CAS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-case index file associates each test-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LL that contains it.  When a duplic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encountered while loading a test-cas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instance of a test case is retain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DLL passes a list of the test cas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TT when DTT initializ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TEST-C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-case index file enables DTT to start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preload all of the test-case DLL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index file, use the -K option.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option, DTT starts up normally, loading the specified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index files.  Once startup is complete, DT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index file (for all loaded test cases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and -K options are both specified, the new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causes DTT to search LIBPATH when loading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st cases in the index. If you do not specify -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, the test-case index file contains the full path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s.  You must create a new test-case index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DLL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writes information to a log file. 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gged is determined by the current logg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hierarchical.  At any given logging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t that level and below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DT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and file name for the DTT log fil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TT command-line using the -F option.  If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ption is given on the command line,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DTT_LOG, is us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does not exist when DTT is start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reated automatically.  If the log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og is appended to the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DTT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T logging level can be specified on the DT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changed from the Options pull-down menu after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tarted.  To set the logging leve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pecify an -Lx option, where x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level, using a number in the range 1-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ogging level after DTT has star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ogging level from the Options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+L.  The default DTT logging level is 1, L_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describes the logging levels supported by D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able 1.  DTT Logging Leve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EVEL  �  LEVEL  �         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.    �  NAME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      � L_HDR   � Test Pass/Fail logging on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      � L_ABORT � Test case failed. Test is incomplete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      � Reserved� Do not us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      � L_FAIL  � Internal test-case failure. 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interface other than the c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currently being tested h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experienced a functional or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type of failu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      � Reserved� Do not us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      � L_WARN  � Warning:  The presentation 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is improperly configured f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test case (or similar error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7      � L_TRACE � Trace script commands, incor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values, or other unexpec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resul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8      �L_LOTRACE� Location trace.  Log entrie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exits of internal test-case routin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      � L_DEBUG � Debugging.  Test-case debugg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information, internal test-c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results, errors, and oth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    � </w:t>
      </w:r>
      <w:r>
        <w:rPr/>
        <w:t>informa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DT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DTT log file for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PLAY LOG WINDOW from the Options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ALT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DT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vides instructions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the script file structure,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DT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ovide the name of a DTT script file, DT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script automatically.  To specify a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I command-line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DTT -I \DTT\SCRIPTS\bittests.sc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is a list of DTT commands that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a time, in the order that the command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.  When the end of the script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ends.  Any DTT script command can appear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.  See Appendix B, "Sample DTT Script 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DT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 are not case-sensitiv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name operand of the CHOOS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Usage Notes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. Blank lines and comments can appear anywhere 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script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. Comments must be preceded by an asterisk (*) a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first non-blank character on the lin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(Test-Case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CHOOSE script comm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ase to be executed when a DISPLAY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The test-case name operand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match the specified test-case name exact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, test cases are selected by their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ly; the test-group name is not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-case name is not found, the CHOO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TYPE (Device Context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DCTYPE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ext to be used for subsequent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QUEUED                     Output is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DIRECT                     Output is not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INFO    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onl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TAFILE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o write a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TAFILE_NOQUERY           Same as OD_META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rying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MORY                     A devic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o contain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(Pause Script File Execu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ELAY command is encountered in a DTT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script is suspended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script 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Execute a Test C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cript command initiates immedi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st case selected by the most recen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command is not preceded by a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ywhere in the script file, the first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during DTT startup is execut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(End DT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XIT command is encountered in a DTT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immediately ends.  The EXIT script command has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YPE (Presentation Space Type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PSTYPE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space type to be used for subsequ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  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T_MICRO          Micro-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T_NORMAL         Normal presentation spac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UNITS (Presentation Space Units Sel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PSUNITS script comm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space units to be used for subsequ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ARBITRARY        Application-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PELS             Pel coordinates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LOMETRIC         Units of 0.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HIMETRIC         Units of 0.0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LOENGLISH        Units of 0.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HIENGLISH        Units of 0.0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TWIPS            Units of 1/144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DEVICE CONTEXT AND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lets you specify the devic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-space type, and presentation-spac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en executing test cases.  Thes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during manual testing or through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utomat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nfiguration manually, sel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tions pull-down menu or press ALT+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erating DTT Automatically"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using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vice context,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rom the Device Context section of the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alog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QUEUED                     Output is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DIRECT                     Output is not to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INFO    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onl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TAFILE                   The device con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o write a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TAFILE_NOQUERY           The same as OD_ME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pt the quer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MEMORY                     A devic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to contain a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PRESENTATION-SP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presentation-space typ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est cases, choose one of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S Type section of the DTT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T_MICRO          Micro-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T_NORMAL         Normal 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PRESENTATION-SPA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presentation-page size units for te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select one of the following from the P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TT Configuration dialog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ARBITRARY        Application-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PELS             Pel coordinate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LOMETRIC         Units of 0.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HIMETRIC         Units of 0.0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LOENGLISH        Units of 0.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HIENGLISH        Units of 0.0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_TWIPS            Units of 1/144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ND EXECUTING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cases to be executed are selected from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lection dialog panel.  Select TESTC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menu bar or press ALT+T.  You can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ases for execution during manual oper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 to select individual test ca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operation.  See "Operating DTT Automa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est-case selec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:1 relationship between test groups and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LLs.  Each test group represents a specifi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elect a test case, you must selec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ntaining the test case from the Test Grou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TT Test Case Selection dialog panel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group, the list of test cases it contain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st Cases section of the dialog panel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group removes the list of test cas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st Ca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est groups must be specifically deselected. 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automatically deselects a t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est groups are selected, the individ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can be selected from the Test Case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T Test Case Selection dialog panel.  Te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nd deselected individually, or group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can be selected with the match patter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DD MATCH and DELETE MATCH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est cases must be specifically deselected. 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automatically deselects a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SELECTED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one or more test cases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press ALT+S to close the Test Cas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nd saving one or more test cas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rom the DTT menu bar or press ALT+S to begi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xecution.  Each test case selecte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t appeared in the Test Case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ase Selection dialo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est execution, "DISPLAY TEST TOOL: Test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DTT window title bar.  When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the name of the individual test selecte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tle bar if a single test was selected.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OOL: Multiple Tests Selected" appears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e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DTT RELEASE AND 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current DTT release and revis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BOUT from the DTT menu bar or press ALT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DTT, select EXIT from the DTT menu bar or press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TT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Specify the path and file name for DT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Specify the path and file name for DT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Specify the logging level for the DT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Specify the path and file name for DTT test-cas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Specify the path and file name for DTT test-case index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Search LIBPATH for test-case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Specify a search pattern to locate test case DLLs to b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Display the DTT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Sample DT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T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ample DTT script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lect a device contex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CTYPE OD_QUEU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t the presentation space typ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TYPE GPIT_NORM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t the presentation space unit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UNITS PU_PE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lect test cases and execute them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pause five seconds between each tes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lect test cases and execute them; pause f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seconds between each tes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BitPre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DisjointLinesEx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PolyLineEx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MarkerEx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TextApp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BitApp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CharRectEx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IntersectClipRectangleEx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hoose GreSetAndGetAttributesExh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Dela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  End DT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I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