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niela's OS2LDR memory detection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(most/all?) recent motherboards got a BIOS which causes O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proper detection of the size of installed memory. The PatchL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fix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arp 4 on, OS/2 uses the BIOS function Int15 [AX=E801]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installed memory. In the recent past some authority sent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s 'not ACPI compliant' and made the BIOS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this function. WinXX is not affected by that chang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ses BIOS function Int15 [EAX=0000E820] which was added late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sidered 'ACPI complia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un the DOS based utility MEMTEST from this package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IOS exhibits the defect I described. Straight DOS is prefer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rks in an OS/2 VDM sufficiently well. If BIOS function Int15 (E801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as 'not supported', and you have more than 64 Me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, the PatchLDR utility will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y patches OS2LDR so that the query for the size o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no longer uses BIOS function Int15 [AX=E801]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15 [EAX=0000E820]. Due to space constraints I ha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detection routines for PS/2 machines. But, as thes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ed by the recent BIOS changes, this is a non-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tch utility is supposed to work with all fixpacks of Warp 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fixpacks of Warp 3 (including derivatives), and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arp Server for e-Business. It was able to patch all of m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 3/4/SeB installations successfully. You may decide to run OS/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ched OS2LDR even if you don't need i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my own tests and a lot of user reports it solve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defect found with all (?) of the Athlon boards and others as well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nsider the patch a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ove to the root of the boo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nter the command 'ATTRIB -R -S -H OS2L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enter the command 'PatchLD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ep 3 fails, an error message will be displayed. If it succee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OS2LDR is copied to OS2LDR.bak, and a new, patched OS2LDR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enter the command 'ATTRIB +R +S +H OS2LD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next reboot on, the new memory size detection cod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ember: after installing a fixpack the OS2LDR patch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pplied again because it will be replaced by a non-patch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ixpack. If the fixpack installer asks you if it shoul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ched version of OS2LDR with the one from the fixpack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ply 'YES'! Failing that may render OS/2 unboot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LDR and OS2KRNL need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TEST and PatchLDR - Copyright (c) 1999 Daniela Eng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TEST and PatchLDR ar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dani@ng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