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g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ONLY FOR CUSTOMERS WITH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STRIBUTOR INSTALLED. THIS DOCUMENT SUPERCEDE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NETDIST.DOC ONLY IF YOU HAVE A PREVIOUS VERS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eviously installed and configured vers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n this version will update and migrate all n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It will be easiest to migrate if all nodes ar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mmunication with the master node during the migration. 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running during the migration will have to be manually mi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lace the diskette labelled Network Distribu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1 in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ctivate an OS/2 window or OS/2 full screen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rive&gt;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drive&gt; is the diskette drive contain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troductory text appears describ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eading the tex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will be prompted to insert the second disk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eeded. Installation should now go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igrate to the new version, each node will be no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ertain files and then stop and restart the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is done in order to update the server code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network distributor is running. If errors occur due to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migration may need to be manually performed on som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 the master node, activate an OS/2 window or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chk mi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use the topology database to identify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twork and attempt communications. Any n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vailable will be listed. It is recommended that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before continuing. Any nodes that are no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migration will have to be manually mi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t the master node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m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end a command to each node to upd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top the servers and complete the required updat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top the local node when all remotes have been no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updates locally. Once this is accomplished, nod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migrated may not be able to communicate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have to be manually mi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w to verify that the network is up and running agai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fdm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should compare to step 1. It may take a littl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des are back up and running, depending on the work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tion is now complete. If any nodes were not available 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ccessfully migrate, a manual migration will be nece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n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some older levels of OS/2 1.3, it is possibl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s will not restart following migration. If some nod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 up after migration, it may be necesary to stop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istributor by running cifdmtrm and then running start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not cause any other problems. If the networ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startup.cmd, then rebooting will also rectif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each node that has not successfully mig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lace the diskette labelled Network Distribu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2 in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ctivate an OS/2 window or OS/2 full screen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rive&gt;:mig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drive&gt; is the diskette drive contain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migration should now continue to completion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t each node that has not migrated or has had difficul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