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COMMUNICATIONS SYSTEM/2 RELEASE 3.1 (5601-116)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about program enhanc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.  This information is intended to supplement and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clarify the information provided in the publica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  The information is organized by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component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MIGRATION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igrating from Communications System/2, Release 3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ystem/2, Release 3.1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nstall the Communications System/2 network distribu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he Communications System/2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nstall Communications System/2 as described in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/2 Installation and Configuration Guide.  When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System/2, be sure to select the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This option makes a backup copy of your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onto a back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hange to the cs2\toolk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2ahmg0 &lt;path1&gt; &lt;pat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1&gt; is the drive and path o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/2 directory containing the new, Release 3.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(The default is c:\cs2\s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2&gt; is the drive and path of the Communications System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ontaining your backup configuration files.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:\cs2\back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rges all user data from the alert handler tab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backup configuration files directory to the aler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 contained in your new, Release 3.1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Copy all the files from the your backup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o your new, Release 3.1 configuration file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the alert tables (cs2aht00.pr0 and cs2aht00.dt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Do not copy the backup alert handler tab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configuration files directory to your new,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BASE LOGGER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specified for the BASELOGSIZE parameter in the cs2cnfig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ess than 0 or greater than 32767, 10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DATABASE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the following error codes, see the "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2 Installation and Configuration" book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ing the Database RE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         POSSIBL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ql -3012     No DQLLIB path statement in CS2STAR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ql -1006     Code page in CONFIG.SYS and CS2CNFIG.CNF did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b 100        Country code did not match in the files in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DISTRIBUTED APPLICATION ENVIRONMENT SHELL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RESOURCES FOLDER - DEVICE AND LINE RESOURCES -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list box, delete the characters from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Apply pushbutton.  The Clear pushbutton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but no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VARIABL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variables support is provided only between n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latform.  For example, an OS/2 node can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nly from another OS/2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should be made in the "Using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 Shell"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pplication Environment Shel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pplication Environ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Resources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follow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rchive, restore, and reorganize table a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ollowing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drag and drop technique is not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mot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DMS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rect phys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DIT phys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og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MS phys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CS phys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t of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Distributed Application Environm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note after the "Select Refresh now"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o see user data for the device and 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book, you must close and then reopen the note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Refresh now" pushbutton appends the sav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her than over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enu Bar of an Open Fold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footnote 3 for the "Sort..." choice on the "View" menu b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his choice is not available for any wind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pplication Environmen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enu Bar in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footnote 4 to the "Save as..." choice on the "View"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is choice is not available for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resourc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mot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DMS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rect phys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DIT phys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og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MS phys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CS phys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t of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footnote 4 to read "DCS physical device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hysical dev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 Introducing the Distributed Application Environment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Accepted by Nodes in the Nodes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name of the resource is "DCS physical device"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"Physical dev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Resources Fold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name of the type of resource is "Remote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"Vari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name of the resource is "DCS physical device"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"Physical dev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entenc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folder can accept Device, Line, and Print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 using the drag and drop techniq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TRANSACTION FUNCTION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ING BOOK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should be mad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9, "Transac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"USHORT" with "CS2_U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"int" and "INT" with "CS2_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"unsigned int" with "CS2_USH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USER INTERFAC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I Object Container Record Structure (CS2AP_UI_OBJ_CNRRECORD_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CS2_UI_PANEL_ACTION request, has a new field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Typ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ropOrigOID     CS2_USHORT     Contains the origina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ord objec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CnrRecOID field, in the CS2AP_UI_DROP_CNRREC_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CS2_UI_PROCESS request, has been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Typ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estCnrRecOID   CS2_USHORT     Drop container record objec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rigCnrRecOID   CS2_USHORT     Original container record objec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bpageid.ptr field in the CS2AP_UI_EXIT_DATA_S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CS2_UI_PROCESS request, is incorrect in the "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" book.  The correct field name is nbpag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new nbpageid field, an application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ew csversion field in the CS2AP_UI_CONNECT_S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CS2_UI_CONNECT request.  The csversion field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vd1 (reserved) field shown in the "Application Programming"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 csvers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Typ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ersion         CS2_USHORT     Specify the value 130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bpageid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S2AP_UI_EXIT_DATA_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, written prior to Communications Syste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0, needing to access the nbpageid field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after assigning the 130 value to the csvers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not needing to access the nbpagei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he drag and drop of container records,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ype and list typ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2_UISUE_ACCEPTDRAGDROP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2AP_UI_SET_UE_S structure, used by the CS2_UI_SET_USEREXI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Typ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types_flag    CS2_USHORT     Specify the type of event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user-exit even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S2_UISUE_ACCEPTDRAG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2_UIACCEPT_DRAGDROP li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2AP_UI_UPDATE_ACTION_S structure, used by the CS2_UI_PANEL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Typ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object_flag  CS2_USHORT     Specify the type of li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dated.  Se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S2_UIACCEPT_DRA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cept drag and dro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he drag and drop of container records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sues the CS2_UI_SET_USEREXIT request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2_UISUE_ACCEPTDRAGDROP event type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2_UI_DROP_S structure and the array of the container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2AP_UI_DROP_CNRREC_S structure should be returned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ee the "Application Programming" book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2_UI_PROCESS request, which uses the CS2_UI_DROP_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2AP_UI_DROP_CNRREC_S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 chooses the container records to ac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by issuing a CS2_UI_PANEL_ACTION request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                 Field               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S2AP_UI_PANEL_ACTION_S     panelaction           CS2_UIPA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2AP_UI_UPDATE_ACTION_S    updateobject_flag     CS2_UIACCEPT_DRA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2AP_UI_UPDATE_ACTION_S    items_ptr            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S2_UI_DROP_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container records, use the new CS2_UIOA_CNR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ttribute of the CS2AP_UI_QS_ACTION_S structure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2_UI_PANEL_ACTION request,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Typ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attrib_flag    CS2_USHORT     Specify the object attrib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being set or quer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S2_UI_PANEL_A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S2_UIOA_CN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ainer records ar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container records, issue the CS2_UI_PANEL_ACTI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                 Field               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S2AP_UI_PANEL_ACTION_S     panelaction_flag      CS2_UIPA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2AP_UI_QS_ACTION_S        objectattrib_flag     CS2_UIOA_CNR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2AP_UI_QS_ACTION_S        objattribdata_ptr   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ssuing a CS2_UI_SET_USEREXIT request for panel-level user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id" field of the CS2AP_UI_SET_UE_S structure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identifier of the panel from the generated "include"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0.  Either will cause panel-level user exit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should be used when setting the user data of a numer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a null-terminated string containing non-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done, the string is placed in the entry fiel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turned by a subsequent query of the user data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reflect the actual contents of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CS2_UI_PRES_CALL_ERROR is received for a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quest, one possible cause is that an invalid panel nick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all.  This should be checked before investi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2_UISUE_OBJDESELECT events should not be expected for the a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stem menu.  These events are not communicated by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d cannot be forwarded to the application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