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J. Gustitis                   org88062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v89081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ile encryption/decryption system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DUAL-MODE program.  It will run under_both_MS/PC-DOS 3.x,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ED MODE OS/2.  It is NOT a bound program.  It actually contai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versions of the program in one .EXE file.  The operating syste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es which one to use at run tim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ODE masterkey drv:\path\source &lt;cr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OR-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ODE&lt;cr&gt; from the DOS or OS/2 promp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d to:                        With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                        ==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master key:                  A string containing at lea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alphabetic or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nctuation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paces are illegal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file name:                   The drv:\path\file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f the file to en/de-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and ?) are allow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en/decrypt any standard dos file (text,exe,com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the file is hidden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just press ENTER to any prompt, the program will abor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use the EXACT same master key to decode a fil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encode it, otherwise the results will be garbag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number of permutations possible of the master key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tially infinity, the possibility of breaking an encryp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with the CODE program, is essentially zero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DE with the SAME master-key on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results in a DE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ource code for the program is enclosed in the archiv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rypted.  Your job is to determine the master-key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e file.  (work on a copy..using the wrong key results in jibbe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ppen to break the code, let me know by e-mail to GeNI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USTITIS what master-key did it.  You won't win anything, bu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source code is for the MS-DOS real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as-is basis.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r mis-use.  Since data is altered, be sure you have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file before you start fooling with CODE.  A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