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Installation Instructions f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3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Anleitung findet sich in INSTALL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..\README.DOC before installing this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In contrast to the TimEd patch, the NetMgr pat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It only fixes one bug (FTSC date stamp of Fido *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), while there are probably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- You are reading i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ASM  - Assembler source code for NETMGR.COM, only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COM  - This program contains service routines for the patch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 It is the "launcher application" for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PSC  - Patch script for Wilfried Brinkmann's PATCH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uctable. In addition to the binary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s, the .PSC script files also contain som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interested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GS.DOC - List of bugs fixed b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GS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patch for the 16-Bit DOS version (NETMG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are applying a patch to NETMGR.EXE for the first time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have previously installed the experimental patch f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RTFIX02.ZIP, you must now delete the patched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by an unmodified original NETMGR.EXE executab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ed in NET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you have previously installed the ARTFIX TSR,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ARTFIX.COM file and remove all references to ART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NetMgr 1.00 executable is in a compressed executable forma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uncompress it before you can apply the patch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ways to expand such executables.  One of them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program.  You will need version 2.01 or greater.  You can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TS201.EXE from systems including mine (2:2476/418)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NETMGR.EXE, enter "PKLITE -X NETMGR.EXE"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d executable should be 1802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hange to the directory containing the NETMGR.PSC fi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atch" program by typing a command such as "..\PATCH\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You will be asked for the name of the executab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. Enter netmgr.exe with its full path na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NETMGR\NETMGR.EXE". If you get an error message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mismatch, refer to step c). After the patch has been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e "info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fter the patch is applied, the file "NETMGR.EXE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MGR.OVL", because the patched executable cannot b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application. Copy the file named "NETMGR.COM" (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this install.doc file)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MGR.OVL" resides by entering a command such as "COPY NET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AILBOX\NETMGR\NETMGR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If your batch files, OS/2 or Windows desktop, PIF files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explicit references to "NETMGR.EXE", you will hav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o refer to "NETMGR.COM". However, if you have alway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gr by simply typing "NETMGR"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patch for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yet developed a patch for the OS/2 version, but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