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  NOTICE:  This code is not for novices!!!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G. 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ocument file for the following MCODE and BIO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154XCS6.BIN        :Bios  Checksum 91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154XCS6.BIN        :Mcode Checksum 1F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s for the AHA-1540C or AHA-1542C.  It may or may no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de that was shipped with your AHA-1540C/154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s in a binary format.  The code must be program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C256 EPROM using a PROM programmer.  The code is 8000h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7256A EPROM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code and BIOS EPROMs are socketed on the AHA-1540C/154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CODE EPROM is labeled with the word 'MC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EPROM is labeled with the word 'BI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CODE and BIOS should only be changed together. 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tch pin 1 orientation of the EPROM, signified by a no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ROM and the EPROM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de is provided with no warranties expressed or implied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y  not improve performance/compatibility with your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